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72"/>
          <w:szCs w:val="7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</w:rPr>
        <w:t>Cesar's Net Boo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By 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</w:rPr>
        <w:t>Jean Béland jr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color w:val="000000"/>
          <w:sz w:val="48"/>
          <w:szCs w:val="48"/>
        </w:rPr>
      </w:pPr>
      <w:r>
        <w:rPr>
          <w:rFonts w:eastAsia="Arial" w:cs="Arial" w:ascii="Arial" w:hAnsi="Arial"/>
          <w:color w:val="000000"/>
          <w:sz w:val="48"/>
          <w:szCs w:val="48"/>
        </w:rPr>
        <w:t>jbeland1@andrew.sca.usherb.c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nuary 7,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8"/>
          <w:szCs w:val="48"/>
        </w:rPr>
        <w:t>Table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sclaimer</w:t>
        <w:tab/>
        <w:t xml:space="preserve">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pecial Thanks</w:t>
        <w:tab/>
        <w:t xml:space="preserve">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40"/>
        </w:rPr>
        <w:t>Section 1: New Classes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dventurer</w:t>
        <w:tab/>
        <w:t xml:space="preserve">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attle Priest</w:t>
        <w:tab/>
        <w:t xml:space="preserve">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rigand</w:t>
        <w:tab/>
        <w:t xml:space="preserve">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bat Mage</w:t>
        <w:tab/>
        <w:t xml:space="preserve">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nemy</w:t>
        <w:tab/>
        <w:t xml:space="preserve">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nforcer</w:t>
        <w:tab/>
        <w:t xml:space="preserve">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ealer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rtial Artis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ystic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neak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ug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ew Classes in a Table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  <w:t>Section 2: New Races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gbears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obgoblin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noll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gre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roll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Jor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aiveh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ynamolgus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erbeeg Giant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  <w:t>Section 2.1 Half-Giants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ill</w:t>
        <w:tab/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tone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ost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re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oadkyn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rbolg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erbeeg</w:t>
        <w:tab/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untain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  <w:t>Section 3: New Magical Items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gical Thieve's Tool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gical Holy Symbol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eadban of Learning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irdle of Titan Strength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ing of Additional Prayers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  <w:t>Section 4: Clerical Spells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rst-level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cond-level</w:t>
        <w:tab/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rd-level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urth-level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fth-level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xth-level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venth-level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  <w:t>Section 5: Creatures of the Lower Planes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  <w:t>Section 6: Miscellaneous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ables for Acrobats ans Thieves</w:t>
        <w:tab/>
        <w:t xml:space="preserve">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les for 1st edition Monks</w:t>
        <w:tab/>
        <w:t xml:space="preserve">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eight and Weight of Characters</w:t>
        <w:tab/>
        <w:t xml:space="preserve"> 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ifespan of Characters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</w:rPr>
        <w:t>Endnote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09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723" w:footer="1440" w:bottom="19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Arial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Arial" w:cs="Arial" w:ascii="Arial" w:hAnsi="Arial"/>
        <w:color w:val="000000"/>
        <w:sz w:val="16"/>
        <w:szCs w:val="16"/>
      </w:rPr>
      <w:t>Cesar's Net Book by jbeland1@andrew.sca.usherb.ca</w:t>
    </w: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</w:t>
    </w:r>
    <w:r>
      <w:rPr>
        <w:rFonts w:eastAsia="Arial" w:cs="Arial" w:ascii="Arial" w:hAnsi="Arial"/>
        <w:color w:val="000000"/>
        <w:sz w:val="16"/>
        <w:szCs w:val="16"/>
      </w:rPr>
      <w:t xml:space="preserve">               Sunday, January 7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