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e's   __ -based on merc v2.2-____        NIM Server Softwar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___ ___  (__)__    __ __   __ ___| G| v4.0   Version 4.0 GOLD EDI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/   \  __|  \__/  |  | |  |     O|        documentation releas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     ||  |        |  \_|  | ()  L|        Hallow's Eve 1999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  |  ||  |  |__|  |       |     D|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____|__|___|__|  |__|\___/__|______|        http://www.nimud.org/nimu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 a m e l e s s i n c a r n a t e          dedicated to chris coo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ng NiMUD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administrate a NiMUD, or any other mud for that matte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rudimentary understanding of the code, the file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s, as well as a good basi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's a secret, that may not be that secret:  when I star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es (the predecessor to NiMUD) back in 1992, I didn't know squ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r MUDs.  I learned everything I needed to by programming the MUD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with other administrators, looking at code, reading r.g.m.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dding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o be successful in any mud endeavor, you need patience and resol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 crash, its a fact of life.  The code is far too large to "prove"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so a mudmin must take the chance and let OTHER PEOP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ud to test it out.  This act of testing provides valu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udmin, because it is instant user testing, on unbias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embedded in the NiMUD code are som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hell, which could, theoretically, be a security breach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consider the do_shell() command, as it is a direct way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ck with your system in bad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forewarned that a piece of MUD software does not have air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de!  The original MUD I worked on, CthulhuMUD, was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ilders who hacked the code and the account --- don't let thi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!  Protect your code and be careful who you give immortal statu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sles@nimu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