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's   __ -based on merc v2.2-____        NIM Server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 ___  (__)__    __ __   __ ___| G| v4.0   Version 4.0 GOLD E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/   \  __|  \__/  |  | |  |     O|        documentation re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   ||  |        |  \_|  | ()  L|        Hallow's Eve 199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|  ||  |  |__|  |       |     D|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___|__|___|__|  |__|\___/__|______|        http://www.nimud.org/nim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 a m e l e s s i n c a r n a t e          dedicated to chris co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UD Version 4.0 G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Halloween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 Herb "Locke"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theisles@ni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 Server Software Copyright (c) 1994-199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i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AS IS with no warrante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agree to the liscensing stipula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DAMAGE YOUR SYSTEM if used improperly or proper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antees of the safe use of this software is mad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ud Server Software is distributed FREE OF CHARG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ing.  The author adds the following requirement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t in order to legally us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R must inform, via e-mail, the author,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d service be created using this software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R must inform, via e-mail, the author,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software is released based on this cod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must be given in the login screen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ed on NiMUD"  OR  "Based on NiMUD &lt;vers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R agrees that PARTS OF THE CODE, when removed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in other MUD servers, retain their origi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ference, and credit be given in the login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:  "NiMUD Code Ins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R agrees to the statements in this liscense and the Diku lis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MONEY can be charged to use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es mentioned in the Diku liscense below, howeve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s to the PROFITEERING of a USER if that profit is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s without reward or through advertisement spac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d in the form of database objects, links 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y running version of NiMUD must include "NiMUD"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 are allowed to alter Ni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violate any of the above stated rules, or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ku Lis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cense also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THE DIKU LISCENSE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: liscense.doc for diku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you are running the game. (rememb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