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e's   __ -based on merc v2.2-____        NIM Server Softwar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___ ___  (__)__    __ __   __ ___| G| v4.0   Version 4.0 GOLD EDI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/   \  __|  \__/  |  | |  |     O|        documentation releas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     ||  |        |  \_|  | ()  L|        Hallow's Eve 1999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  |  ||  |  |__|  |       |     D|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____|__|___|__|  |__|\___/__|______|        http://www.nimud.org/nimu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 a m e l e s s i n c a r n a t e          dedicated to chris coo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MODIFICATION AND SPECIFIC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iMUD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language is a function-based language -- which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a function.  It is a basic language which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 in general.  This is a replacement for the scripting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ilable in previous NiMUDs -- Mob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is called, in the code and in the mud,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" or "script", that is because the type of interprete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cedural Scripting Interpreter (PSI).  I have dubbed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MScript" -- if you choose to copy this code onto other mud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s NIMScripts.  You are bound by the stipulations in lis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and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an important feature NiMUD which is still being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some information to get everyone started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sles@nimu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Variables and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Trigg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Modify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Source C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How to Add a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Creat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Using Multi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language is a function-based language -- which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a function.  It is a basic language which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 in general.  This is a replacement for the scripting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available in previous NiMUDs -- Mob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varname&gt;% &lt;valu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 &lt;param1&gt;, &lt;param...x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nes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 function2( function(3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 contain a string or other set of characters, use the {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rackets take the place of what are usually double quotes (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function({value of string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ither return a value, or perform an action.  Ever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ity, returns some value, whether that be a simple 0 or 1 (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) some return strings, some return numbers and valu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, to objects, mobiles or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akes parameters -- these parameter types are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assing the wrong type will incur an error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( 1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({'How are things going?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either be set to a value, or can be inserted to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, based on the context in which their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utomatically created by the interpreter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t.  There are also some variables that are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for certai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erved variables are:  %target%  -- which returns the targ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, with respect to the trigger type.  (see trigger typ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tr% and %bstr% and %caller% -- see trigger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arname% &lt;valu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%varname% {'Hello!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(%varname%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(%varname%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Trigg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Modify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Source C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How to Add a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 to mod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function.c first and find the appropriate location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re given a caller and a type, followed by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rom script.c in the heart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rite your function.  Use other functions as a basi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, there are a bunch of functions (basic ones) already co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learn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turn VARIABLE_DATA types that must be created in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ed.  When creating a new variable, you must set its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ts data.  There are four types: objs, mobs, ro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umbers to strings for numerical values, they are evalua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functions (ex: do(wait(4))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you have penned your new function, go into function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OST IMPORTANTLY, add it to the interpreter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und in script.c, search for another function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is a really long IF-then statement.  Plac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unctions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s an &lt;expressio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An expression is either a function that returns a value, 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ay contain none or at least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unctions for internal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 ( &lt;labe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(  &lt;expression&gt;, &lt;if-true&gt;, &lt;iffalse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( &lt;name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(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(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halt  (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(  &lt;durat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ait  (  &lt;durat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( &lt;proc-name&gt;, &lt;target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et      ( &lt;new variable&gt;, &lt;target variable&gt;, &lt;proc-name&gt;, &lt;target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t      ( &lt;new variable&gt;, &lt;source variable&gt;, &lt;proc-name&gt;, &lt;target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y      ( &lt;source variable&gt;, &lt;target variable&gt;, &lt;proc-name&gt;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    ( &lt;variabl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st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(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  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p  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  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  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   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xor      ( &lt;expression&gt;,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( &lt;string&gt;, &lt;string&gt;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( &lt;string&gt;, &lt;word number&gt;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( &lt;out string&gt;, &lt;mobtype&gt;, &lt;argument1&gt;, &lt;argument2&gt;, &lt;type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w      ( &lt;string&gt;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      ( VD *value, VD *old, VD *new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-related functions for mo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( &lt;command1&gt;, [&lt;command2 , , , command5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 (  VD *valu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(  VD *astr, VD *bstr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-related functions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       args( ( void * caller, int type, VD *astr, VD *bstr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-related functions for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room  ( &lt;value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     ( &lt;value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plr    (  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