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cke's   __ -based on merc v2.2-____        NIM Server Softwar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___ ___  (__)__    __ __   __ ___| G| v4.0   Version 4.0 GOLD EDITIO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 /   \  __|  \__/  |  | |  |     O|        documentation releas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      ||  |        |  \_|  | ()  L|        Hallow's Eve 1999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   |  ||  |  |__|  |       |     D|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____|__|___|__|  |__|\___/__|______|        http://www.nimud.org/nimu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 a m e l e s s i n c a r n a t e          dedicated to chris cool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new NiMU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*CUSTOM* Nimud server is as easy as these fiv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one:    Read this file and all other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 know no one does any of this.  That's fine and dandy, but I am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ny foolish questions that could be easily answered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s!  RTFM is not a new term, people, but it does stand in def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uman ability to avoi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are real important!  They tell you how to d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, basic things to get you started on your way to NIMUD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wo:    Unpack and place your NIM Ser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M Server files have a very specific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                      contains the all important readme.1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 src                contains all source files (.c, .h &amp; make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-&gt;  game         contains necessary data files for the ms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 docs               these files (documentation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 area               area files for uni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 player             player files for unix versions, required guest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 log                log files for uni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unpack the .ZIP or .TAR file with the original path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 the correct pathnames for each file.  You ca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nother root directory, but the paths need to remain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ee:  Test your NiMUD befor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got your nimud files unpacked from their .ZIP format, or .TAR'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f you're that savvy, then you can begin the proces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-- this is the most important build because it determines if Ni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asily work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MUD has only been tested by me on the following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86 or greater Intel-compatible Process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J Delorie's GNU C Compiler on MS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ix/Linux machines that have new versions of gcc or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pecifically, RedHat Linux, Solaris, Andrew Unix and older Linux bo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MUD may work on the following machines, using guidelines for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c/2.2b of Merc/DIKU Mu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your makefile carefully -- it makes or breaks the proces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 There are five default makefiles that come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:  (in /src/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    -  standard makefile for dos and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.dos      -  specifically for DJGPP compiling on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.isles    -  specifically for use on RedHat Linux, but ma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other unix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.grok     -  grokmud's makefile for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.nim      -  specifically for compiling nimud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makefiles are the first three, the other two only work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Try makefile.isles first for unix, and makefile.dos f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ble to build the .o files and compile an executable or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run the software!  If it compiles, most likely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littl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files are for unix boxes that want to keep the servic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boot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:  (in /src/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          -  startup script that works for the Isles (red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.save      -  original nimud startup script from v1.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name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our:   Build or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given any areas with these later versions of NiMUD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orced to create your own!  This can be a lengthy proces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 in compiling and using this code locally, you ca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nd submit them to theisles@nimud.org -- we will post the are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web site, and credit you as the author.  We can even link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age thr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files are in a text format and can be manually modifi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changes (such as changes that cause the mud to crash on b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tarting a brand new mud, immediately read lis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already done this, then you should be prepared to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r do the work of building yourself.  There are many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proliferation of mud administration --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will be able to find it.  NiMUD-specific information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ation, and in the online help provided while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ocumentation directory is a directory called /doc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"Penultimate Builder's Guide to the Isles" and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immortal reference information you will need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code can commence under the liscensing agreemen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s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ive:   De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bugs inherent in developing MUD software.  NiMUD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ree package and contains many features that are only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, or are somewhat bug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ontains many features that are NOT buggy and are WELL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fairly well commented and, I hope, clear to read and 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I have taken the time to develop code that is asth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and contains important comments.  I am sure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ents remaining from the heyday of my mudding career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hen I would drink so much Iced-Tea and sit up all night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l out of the software, age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hink twice before asking a question -- the answer may b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you, but if there is a problem, mail us at theisles@nimud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o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sles@nimud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