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e's   __ -based on merc v2.2-____        NIM Server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__ ___  (__)__    __ __   __ ___| G| v4.0   Version 4.0 GOLD EDI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/   \  __|  \__/  |  | |  |     O|        documentation relea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   ||  |        |  \_|  | ()  L|        Hallow's Eve 1999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|  ||  |  |__|  |       |     D|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____|__|___|__|  |__|\___/__|______|        http://www.nimud.org/nimu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 a m e l e s s i n c a r n a t e          dedicated to chris coo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cy of Ni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: The Origins of The Isles (aka NiM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s is dedicated in fond memory of Christopher "Surreal" Wood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s of The Isles began in 1992 when two teenagers, Chris "Sur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ward and Herb "Locke" Gilliland, began to work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at the time called CthulhuMUD. Drawing on thei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BBS software, the duo began to develop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support, online editing software, ritualistic magick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novative changes to their server. This was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si color codes were added to Diku-derived mud servers, and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a small following of loyal fellow mud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1992 came to a close, CthulhuMUD was attacked by hackers and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 Having seen their work dissolved, Surreal and Lock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coding muds and began to explore various other serv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ven at DuneMUSH, one of the most successful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Hes, which opened them up to new ideas and more advanced code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: The year that Kalgen's MUD, Zebesta, was going int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howed both Surreal and Locke what a "good mud" w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re honing their programming skills and creating a new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ecently discontinued "Merc Industries" ser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-Diku. Their goal was to create an often updated, Diku-derive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ackage, called NiMUD. This is during the period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as taking place alongside AldaraMUD, working with Morg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eal left for Penn State in late 1994, but Locke was ab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The Isles alive. Under Kalgen's instruction, Locke f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raying more and more away from its distribution goals. So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 closed its doors to the public, and followed a steady tw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lan that ended up with a new, more robust server. Now 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cusing on integrating the software with his theme concept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hat we now call The Isles is con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: The final release of NiMUD was distributed. Known as "The 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", it was the most powerful server released at the tim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of NiMUD, but its release was only to replace its extremely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,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ng Overhaul" began -- the code was systematically broken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 Each file was processed completely, and the entire projec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nths. Began in 1995, and ending in 1996, the new server went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uron" machine at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: Major development on the code was being done almost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. In order to increase development speed, Locke hired New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 on a very unique Gibsonian-Lovecraftian mud called Got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 helped to develop some of the systems present in The Isle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stay was shortened by Locke's growing lethargy and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 Without further development pending, Locke left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: Omar Yehia ported The Isles to Windows 95. Jason Dinkel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1.6 online creation system to Envy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: Lying dorment for two years, the project resurfaces when 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Newman of grokMUD. Newman has been a long time f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D code base, and offers her server, MUGS, as a host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: Release of NiMUD 2000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 1999: NiMUD 4.0 GOLD EDIT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