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e's   __ -based on merc v2.2-____        NIM Server Softwar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___ ___  (__)__    __ __   __ ___| G| v4.0   Version 4.0 GOLD EDI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/   \  __|  \__/  |  | |  |     O|        documentation releas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     ||  |        |  \_|  | ()  L|        Hallow's Eve 1999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  |  ||  |  |__|  |       |     D|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____|__|___|__|  |__|\___/__|______|        http://www.nimud.org/nimu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 a m e l e s s i n c a r n a t e          dedicated to chris cool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cense.doc    important liscensing information by which users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.doc       information on administrating ni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oc       setup information for a brand new ni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doc     NIMScripts outlin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the history of nimud -- how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.doc      making changes to the code (for new co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doc     version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.doc    this file - a list of files, their descriptions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FILE MANIFEST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Directory of \sr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_cfg  c          19,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_comm c          27,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_info c         110,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_move c          40,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_obj  c          75,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bat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c          36,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c          24,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h           1,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    c          48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    h           2,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c          76,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bat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     c          70,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h           1,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c          17,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   c          72,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   h       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          52,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           3,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     c           2,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bat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pif           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 c          34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   c          28,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           2,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c          10,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    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dos          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grok        2,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sles        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nim         1,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c          45,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h            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   c          13,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   c           3,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h         104,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y    c          63,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h           6,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              1,330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oc       c         128,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oc       h            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   c           6,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c          30,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c          20,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h           2,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    c          34,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    h            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  c          22,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  h           4,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  c            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  h           9,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            1,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save        1,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c          34,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 c           9,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c          41,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      c          35,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_info c          57,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_set  c          17,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en c          10,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nd    c           3,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file(s)       2,872,62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FILE DESCRIPTIONS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act_cfg  c          19,268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contents for file act_cfg.c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mostly user-specific options for connection and gameplay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clear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blank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brief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compact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holyligh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pager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prompt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password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ansi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config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notify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act_comm c          27,878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contents for file act_comm.c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mostly in-game communication routines, not network parameter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immtalk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contact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wish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ut         args( ( CD *ch, CD *pRoom, char *message, int di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hout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ay_to        args( ( CHAR_DATA *ch, CHAR_DATA *victim, char *argument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ay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mote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peak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ooc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emote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bug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idea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typo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qui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quit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ave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follow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follower  args( ( CHAR_DATA *ch, CHAR_DATA *maste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op_follower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e_follower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order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act_info c         110,428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contents for file act_info.c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mostly informational routines for the player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  const   where_name 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an_direction       args( ( CHAR_DATA *ch, int di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rmat_obj_to_char  args( ( OD *obj, CD *ch, bool fShor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how_list_to_char    args( ( OD *list, CD *ch, bool f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ol fShowNothing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how_list_to_char2  args( ( OD *list, CD *ch, char *prefix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_peek_to_char    args( ( OD *list, CD *ch, bool f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ol fShowNothing, int perc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* Omitted: show_char_to_char_0 */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_equipment       args( ( CHAR_DATA *ch, CHAR_DATA *t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_equipment_table args( ( CHAR_DATA *ch, CHAR_DATA *victi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_size            args( ( CHAR_DATA *ch, CHAR_DATA *t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show_char_to_char_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_char_to_char    args( ( CHAR_DATA *list,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heck_blind       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char_look_list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look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examine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exits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core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time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help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who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_inventory       args( ( CD *ch, CD *tch, bool fPeek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invento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_belt            args( ( CHAR_DATA *victim,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peek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equipm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compare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credits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consider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report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ocials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commands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wizlist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act_move c          40,041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contents for file act_move.c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movement and positional procedures, and some skill routine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  const   dir_name       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  const   dir_rev        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  const   dir_letter     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onst   sh_int  rev_dir        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onst   sh_int  movement_loss   [SECT_MAX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_check      args( ( CHAR_DATA *ch, ROOM_INDEX_DATA *in_roo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void flee            args( ( CHAR_DATA *ch, CHAR_DATA *fighting, int d ) 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eave_strings   args( ( CD *ch, OD *obj, int sect, int doo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rrive_strings  args( ( CD *ch, OD *obj, int sect, int doo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lose_movement   args( ( CD *ch, RID *in_room, RID *to_roo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heck_move      args( ( CD *ch, int door, int depth, RID *in_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D *to_room, OD **obj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_char       args( ( CHAR_DATA *ch, int doo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north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east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outh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west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up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down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nw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ne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w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e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drag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hitch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unhitch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enter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leave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tand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rest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it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leep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wake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neak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hid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act_obj  c          75,031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contents for file act_obj.c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object manipulation functions and commands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_wield           args( ( CHAR_DATA *ch, OBJ_DATA *obj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draw_obj            args( ( CHAR_DATA *ch, OBJ_DATA *obj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sheath_obj          args( ( CHAR_DATA *ch, OBJ_DATA *obj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remove_obj          args( ( CHAR_DATA *ch, int iWear, bool fReplac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get_wear_location   args( ( int loc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ear_obj args( ( CHAR_DATA *ch, OBJ_DATA *obj, bool fReplace, int loc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wear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heath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draw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remove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wield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hold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obj  args( ( CHAR_DATA *ch, OBJ_DATA *obj, OBJ_DATA *container, bool fMoney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get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put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dump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drop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give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fill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pour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drink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eat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quaff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recite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brandis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zap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teal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light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extinguis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wap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backup   bat            97  09-13-95  5:2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nd zips your code on 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to your own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bit      c          36,428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contents for file bit.c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string-to-numeral and numeral-to-string conversions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item_type_name    args( ( int item_type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item_name_type    args( ( char *name   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affect_loc_name   args( ( int location 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affect_name_loc   args( ( char *name   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affect_bit_name   args( ( int vector   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affect_name_bit   args( ( char *buf    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extra_bit_name    args( ( int extra_flag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extra_name_bit    args( ( char *buf    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room_bit_name     args( ( int room_flags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room_name_bit     args( ( char *buf    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act_bit_name      args( ( int act      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plr_bit_name      args( ( int act      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act_name_bit      args( ( char *buf    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wear_bit_name     args( ( int wear     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wear_name_bit     args( ( char *buf    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wear_loc_name     args( ( int wearloc  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wear_name_loc     args( ( char *buf    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sector_name       args( ( int sect     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sector_number     args( ( char *argument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position_name     args( ( int pos      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size_number       args( ( char *argument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size_name         args( ( int size     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get_dir           args( ( char *arg    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exit_name_bit     args( ( char *arg    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exit_bit_name     args( ( int flag     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get_mob_sex_number args(( char *arg    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get_proc_type     args( ( char *arg    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show_proc_type    args( ( int proc_type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shop_bit_name     args( ( int flag     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shop_name_bit     args( ( char *name   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name_good_code    args( ( int good_code 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name_stat_range   args( ( int stat       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board    c          24,636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contents for file board.c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the current bulletin board and mail systems for internal mud us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mitted board listing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ad_board   args( ( int b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_boards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ote_remove   args( ( CHAR_DATA *ch, NOTE_DATA *pnote, int b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ave_board    args( ( int b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is_note_to    args( ( CHAR_DATA *ch, int board, NOTE_DATA *pnot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ote_attach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note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board    h           1,468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comm     c          48,100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al and variable contents for file comm.c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all hard-comm routines with each descriptor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ESCRIPTOR_DATA * descriptor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ILE *          fpReser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ool            new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ool            wiz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ool            shut_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           str_boot_time[MAX_INPUT_LENG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time_t          current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          packet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ool            QUIET_ST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init_socket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criptor_output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input   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game_loop_mac_msdo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n_descriptors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ll_descriptors    args( ( int control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game_loop_unix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w_descriptor      args( ( int control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_socket        args( ( DESCRIPTOR_DATA *dclos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read_from_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read_from_buffe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lay_prompt   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process_output      args( ( DESCRIPTOR_DATA *d, bool fPromp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write_to_buffer     args( ( DESCRIPTOR_DATA *d, const char *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lengt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write_to_descriptor args( ( int desc, char *txt, int lengt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rse_snoop         args( ( DESCRIPTOR_DATA *d, const char *t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write_to_descr_nice args( ( DESCRIPTOR_DATA *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op_idling      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nd_to_char        args( ( const char *txt,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ge_to_char        args( ( const char *txt,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_string         args( ( DESCRIPTOR_DATA *d, char *inpu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nsi_color          args( ( const char *txt,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lobal              args( ( char *buf, int level, int togg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toggler2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_global        args( ( char *buf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ct                 args( ( const char *format, CD *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st void *arg1, const void *arg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typ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imeofday( struct timeval *tp, void *tz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globa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comm     h           2,234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db       c          76,969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contents for file db.c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all database, mud-wide configuration, and manipulation routin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HELP_DATA *        help_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HELP_DATA *        help_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P_DATA *        shop_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P_DATA *        shop_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              bug_buf           [2*MAX_INPUT_LENG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_DATA *        char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             help_gree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              log_buf           [2*MAX_INPUT_LENG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OBJ_DATA *         object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TIME_INFO_DATA     time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WEATHER_DATA       weather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MOB_INDEX_DATA *   mob_index_hash    [MAX_KEY_HASH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OBJ_INDEX_DATA *   obj_index_hash    [MAX_KEY_HASH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ROOM_INDEX_DATA *  room_index_hash   [MAX_KEY_HASH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CRIPT_DATA *      script_index_hash [MAX_KEY_HASH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             string_hash       [MAX_KEY_HASH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AREA_DATA *        area_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AREA_DATA *        area_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             LOG_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ool               fBootD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ILE *             fp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              strArea           [MAX_INPUT_LENG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social_type social_table      [MAX_SOCIAL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             social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boot_db          args( ( int control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fread/load_area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fread/load_help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fread/load_mobiles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fread/load_objects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fread/load_room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fread/load_socials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fread/load_scripts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fread/load_config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fread/load_content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dump_section_0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dump_section_s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set_mob_hp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ix_exits    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*    create_mobile    args( ( MOB_INDEX_DATA *pMobIndex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*    create_object    args( ( OBJ_INDEX_DATA *pObjIndex, int level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*   get_mob_index    args( ( int vnu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*   get_obj_index    args( ( int vnu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*   get_room_index   args( ( int vnu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 *   get_script_index args( ( int vnu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obj_strings      args( ( OBJ_DATA *obj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mob_strings      args( ( CHAR_DATA *mob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bug              args( ( const char *str, int para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log_string       args( ( const char *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mitted: dump_section_0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mitted: dump_section_s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tail_chain   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debug    bat            32  06-13-99 12:4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debugger on the a.out file, for MSDOS systems using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to reflect your own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def      c          70,171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file def.c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most tables and mainly constant declarations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   const                         percent_hit     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   const                         percent_tired   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       const   struct coin_type      coin_table       [MAX_COI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       const   struct race_type      race_table       [MAX_RAC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       const   struct lang_type      lang_table       [MAX_LANGUAG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       const   struct color_data     color_table     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       const   struct attack_type    attack_table    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       const   struct str_app_type   str_app          [2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       const   struct int_app_type   int_app          [2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       const   struct wis_app_type   wis_app          [2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       const   struct dex_app_type   dex_app          [2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       const   struct con_app_type   con_app          [2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       const   struct liq_type       liq_table        [LIQ_M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       const   struct comp_type      comp_table      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       const   struct skill_type     skill_table      [MAX_SKILL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       const   struct group_type     group_table     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defaults h           1,634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door     c          17,252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file door.c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most tables and mainly constant declarations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get_direction   args( ( char *arg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find_door       args( ( CHAR_DATA *ch, char *arg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open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close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*    has_key         args( ( CHAR_DATA *ch, int key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lock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unlock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pick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fight    c          72,354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 declarations for file fight.c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constitutes the entire combat system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death_cry    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is_safe         args( ( CHAR_DATA *ch, CHAR_DATA *victi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make_corpse  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oroc            args( ( CHAR_DATA *ch, CHAR_DATA *victi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raw_kill        args( ( CHAR_DATA *victi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et_fighting    args( ( CHAR_DATA *ch, CHAR_DATA *victi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void    disarm          args( ( CHAR_DATA *ch, CHAR_DATA *victim ) )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hand_attack     args( ( CHAR_DATA *ch, CHAR_DATA *victi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mobile_attack   args( ( CHAR_DATA *ch, CHAR_DATA *victi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weapon_attack   args( ( CHAR_DATA *ch, OBJ_DATA *obj, CHAR_DATA *victi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beat_armor      args( ( CHAR_DATA *victim, int idx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damage          args( ( CHAR_DATA *ch, CHAR_DATA *victim, int da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update_pos      args( ( CHAR_DATA *victi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top_fighting   args( ( CHAR_DATA *ch, bool fBot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violence_update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kill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backsta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flee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rescue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retreat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fight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la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lay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hoot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reload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HIT_FUN(   hit_vorpal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HIT_FUN(   hit_suck_disarm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fight    h             166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function c          52,684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function h           3,924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furn     c           2,220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file furn.c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all furniture routines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how_occupants_to_char args( ( OBJ_DATA *obj,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count_occupants      args( ( OBJ_DATA *obj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has_occupant         args( ( OBJ_DATA *obj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occupant             args( ( OBJ_DATA *obj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*    hitched              args( ( OBJ_DATA *obj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*    get_furn_here        args( ( CHAR_DATA *ch,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et_furn             args( ( CHAR_DATA *ch, OBJ_DATA *obj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go       bat            31  06-13-99 12:4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.out file with go32, for DJGPP on MS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batch file to reflect your own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go       pif           967  05-28-98 11:1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 Windows 98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handler  c          34,124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file handler.c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all char/object/room manipulation procedur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et_trust  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et_curr_str  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et_curr_int  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et_curr_wis  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et_curr_dex  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et_curr_con  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can_carry_w  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ffect_remove   args( ( CHAR_DATA *ch, AFFECT_DATA *paf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ffect_strip    args( ( CHAR_DATA *ch, int s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ffect_to_char  args( ( CHAR_DATA *ch, AFFECT_DATA *paf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 is_affected     args( ( CHAR_DATA *ch, int s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affect_join     args( ( CHAR_DATA *ch, AFFECT_DATA *paf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char_from_room  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char_to_room     args( ( CHAR_DATA *ch, ROOM_INDEX_DATA *pRoomIndex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obj_to_char_money args( ( OBJ_DATA *obj,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obj_to_char     args( ( OBJ_DATA *obj,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obj_from_char     args( ( OBJ_DATA *obj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pply_ac        args( ( OBJ_DATA *obj, int iWea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*    get_item_held   args( ( CHAR_DATA *obj, int iWea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*     get_eq_char     args( ( CHAR_DATA *ch, int iWea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hand_empty   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wield_free      args( ( CHAR_DATA *ch, OBJ_DATA *obj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belt_empty   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unequip_char    args( ( CHAR_DATA *ch, OBJ_DATA *obj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equip_char      args( ( CHAR_DATA *ch, OBJ_DATA *obj, int iWea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count_obj_list     args( ( OBJ_INDEX_DATA *obj, OBJ_DATA *lis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obj_from_room     args( ( OBJ_DATA *obj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obj_to_room     args( ( OBJ_DATA *obj, ROOM_INDEX_DATA *pRoomIndex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obj_to_obj     args( ( OBJ_DATA *obj, OBJ_DATA *obj_to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obj_from_obj     args( ( OBJ_DATA *obj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extract_obj     args( ( OBJ_DATA *obj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extract_char     args( ( CHAR_DATA *ch, bool fPull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*     get_char_room     args( ( CHAR_DATA *ch,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*     get_char_world     args( ( CHAR_DATA *ch,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*     get_obj_type     args( ( OBJ_INDEX_DATA *pObjIndexData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et_obj_number  args( ( OBJ_DATA *obj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et_obj_weight  args( ( OBJ_DATA *obj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room_is_dark    args( ( ROOM_INDEX_DATA *pRoomIndex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room_is_private args( ( ROOM_INDEX_DATA *pRoomIndex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can_see         args( ( CHAR_DATA *ch, CHAR_DATA *victi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can_see_obj     args( ( CHAR_DATA *ch, OBJ_DATA *obj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can_drop_obj    args( ( CHAR_DATA *ch, OBJ_DATA *obj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get_extra_descr args( ( const char *name, EXTRA_DESCR_DATA *e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use_tool        args( ( OBJ_DATA *obj, int bi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PERCENTAGE      args( ( int amount, int max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skill_check     args( ( CHAR_DATA *ch, int sn, int modifie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wield_weight 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interp   c          28,603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file interp.c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ndles all input interpretation for the mail command set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const   struct  cmd_type        cmd_table      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comlist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interpret       args( ( CHAR_DATA *ch,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check_social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language c           2,189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file language.c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es the cool stuff for language garbling and stuff like that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garble_text     args( ( char *text, int prcnt_comp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check_speech    args( ( CHAR_DATA *ch, CHAR_DATA *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gsn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magic    c          10,478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file magic.c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not really functioning at this time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skill_lookup    args( ( const char *nam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slot_lookup    args( ( int slo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saves_spell    args( ( int level, CHAR_DATA *victi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obj_cast_spell    args( ( int sn, int level, CHAR_DATA *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_DATA *victim, OBJ_DATA *obj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makefile               606  06-13-99 12:4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kefile, works with both DJGPP and Unix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makefile dos           606  06-13-99 12:4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specifically for MSDOS systems using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j Delorie's GNU C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makefile grok        2,729  03-30-99  1:1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GrokMUD, the other major nimud at M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makefile isles         610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Isles, used to run the home Nimu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imu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makefile nim         1,244  03-30-99  1:0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m makefile for standard Unix/Ultr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mem      c          45,273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file mem.c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ndles all memory creation and disposing, and the free lists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mitted free lists and zero structures, they need not be global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 num_pulse;       /* Remaining pulses until reboo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 string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 top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  str_empty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op_a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op_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op_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op_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op_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op_mob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op_obj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op_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op_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op_s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op_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op_tri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op_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op_char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op_pc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op_at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op_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op_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op_no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op_vnum_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op_vnum_mo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op_vnum_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op_vnum_ro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*    new_descriptor_data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ee_descriptor       args( ( DESCRIPTOR_DATA *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*    new_char_data     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ee_char          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 *   new_pc_data       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ee_pc_data          args( ( PC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*    new_obj           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ee_obj              args( ( OBJ_DATA *pObj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*    new_reset_data    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ee_reset_data       args( ( RESET_DATA *pRese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*    new_area          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ee_area             args( ( AREA_DATA *pArea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 *   new_extra_descr   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ee_extra_descr      args( ( EXTRA_DESCR_DATA *pExtra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*    new_exit          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ee_exit             args( ( EXIT_DATA *pExi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 *   new_attack        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ee_attack           args( ( ATTACK_DATA *attack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*   new_room_index    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ee_room_index       args( ( ROOM_INDEX_DATA *pRoo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 *   new_affect        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ee_affect           args( ( AFFECT_DATA* pAf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*   new_obj_index     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ee_obj_index        args( ( OBJ_INDEX_DATA *pObj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*    new_shop          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ee_shop             args( ( SHOP_DATA *pShop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*   new_mob_index     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ee_mob_index        args( ( MOB_INDEX_DATA *pMob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 *    new_variable      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*    new_trigger       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ee_variable         args( ( VARIABLE_DATA *va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ee_trigger          args( ( TRIGGER_DATA *trig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 *   new_script        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ee_script           args( ( SCRIPT_DATA *sc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fread_letter          args( ( FILE *fp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fread_number          args( ( FILE *fp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fread_string          args( ( FILE *fp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fread_string_eol      args( ( FILE *fp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ead_to_eol          args( ( FILE *fp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fread_word            args( ( FILE *fp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 alloc_mem             args( ( int sMe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ee_mem              args( ( void *pMem, int sMe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 alloc_perm            args( ( int sMe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str_dup               args( ( const char *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ee_string           args( ( char *p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memor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mem      h             536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money    c          13,678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file money.c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all money/object routines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update_money    args( ( OBJ_DATA *obj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*    create_money    args( ( int amount, int typ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merge_money  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merge_money_obj args( ( OBJ_DATA *obj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create_amount   args( ( int amount, CHAR_DATA *pM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OM_INDEX_DATA *pRoom, OBJ_DATA *pObj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tally_coins     args( ( CHAR_DATA *mob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tally_one_coin  args( ( CHAR_DATA *mob, int type, bool fContent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tally_one_coin_obj  args( ( OBJ_DATA *obj, int typ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name_amount     args( ( int amou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trip_empty_money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sub_coins       args( ( int amount,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mount    c           3,425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file mount.c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all mount/dismount routines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mount_char   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nt_char         args( ( CHAR_DATA *ch, CHAR_DATA *victi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mount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dismount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mud      h         104,190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nanny    c          63,035  06-29-99  6:1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file nanny.c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ndles all new-connection and new-character code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setup_rac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new_char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nanny              args( ( DESCRIPTOR_DATA *d,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nanny_check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check_parse_nam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check_playing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check_reconnect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stop_idling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apply_ok        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print_gen_menu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print_doc_menu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print_login_menu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network  h           6,637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oc       c         128,838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file oc.c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nline creation source code is contained herein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*    get_area_data          args( ( int vnu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*    get_vnum_area          args( ( int vnu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area_bit_name          args( ( int area_flag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et_area_flags_number  args( (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edit                  args( ( CHAR_DATA *ch,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mitted: redit_exit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redit                  args( ( CHAR_DATA *ch,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oedit                  args( ( CHAR_DATA *ch,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medit                  args( ( CHAR_DATA *ch,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edit                  args( ( CHAR_DATA *ch,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aedit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redit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oedit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medit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edit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m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alue_breakdown           args( ( int type, int v1, int v2, int v3, int v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o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display_reset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add_reset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reset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astat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save_area_list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save_mobiles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save_objects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save_room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save_area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asav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oc       h             881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parse    c           6,838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file parse.c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all parsing routines for input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 *    get_obj_list    args( ( CHAR_DATA *ch, char *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_DATA *lis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*    get_obj_carry   args( ( CHAR_DATA *ch,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*    get_obj_wear    args( ( CHAR_DATA *ch,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*    get_obj_inv     args( ( CHAR_DATA *ch,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*    get_obj_here    args( ( CHAR_DATA *ch,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*    get_obj_world   args( ( CHAR_DATA *ch,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save     c          30,252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file save.c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s saving and loading of characters, and savable rooms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NEST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_DATA *mount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OBJ_DATA *      rgObjNest       [MAX_NES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fread/fwrite ch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fread/fwrite mob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write_obj      args( ( OBJ_DATA *obj, FILE *fp, int iNes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ead_obj       args( ( void *caller, int caller_type, FILE *fp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ave_char_obj 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load_char_obj    args( ( DESCRIPTOR_DATA *d, char *name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script   c          20,629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script.c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cript language and parser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cript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 internal parsing routines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ript_update    args( ( void * caller, int type, int 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_DATA *actor, OBJ_DATA *catalyst, char *a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 *bstr 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rse_script    args( ( TRIGGER_DATA *trig, void * caller, int typ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rigger_list    args( ( OBJ_DATA *list, int ttype, CHAR_DATA  *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_DATA *catalyst, char *astr, char *b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 *eval_function  args( ( void * caller, int type, char *exp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script   h           2,083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shop     c          34,931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shop.c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hop system and trading code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onst     struct   goods_type    goods_table   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 *    create_good        args( ( int goo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*    create_comp        args( ( int comp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hop_list_to_char  args( ( CHAR_DATA *keeper,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*    get_shop_list_obj  args( ( CHAR_DATA *keeper, CHAR_DATA *ch, int numbe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*    find_keeper        args( ( CHAR_DATA *ch, char *arg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et_cost           args( ( CHAR_DATA *keeper, OBJ_DATA *obj, bool fBuy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list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buy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trade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ell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barter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offer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shop     h             345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skills   c          22,286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skills.c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kill routines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is_group_index     args( ( int s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roup_lookup       args( ( char *nam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kill_lookup       args( ( const char *nam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lot_lookup        args( ( int slo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roup_slot_lookup  args( ( int slo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skill_level        args( ( int sn, int perc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advance_skill      args( ( CHAR_DATA *ch, int sn, int advance, int time_mo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has_prereq         args( ( CHAR_DATA *ch, int sn, bool fTell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display_skills     args( ( CHAR_DATA *ch, int group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kills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learn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practic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skills   h           4,604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spells   c             372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string.c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ndles most string routines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mash_tilde     args( ( char *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str_cmp         args( ( const char *astr, const char *b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str_prefix      args( ( const char *astr, const char *b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str_infix       args( ( const char *astr, const char *b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str_suffix      args( ( const char *astr, const char *b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capitalize      args( ( const char *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ppend_file     args( ( CHAR_DATA *ch, char *file, char *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fix_string      args( ( const char *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is_are          args( ( char *buf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smash_arg       args( ( char *text, char *nam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smash_article   args( ( char *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pluralize       args( (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format_string   args( ( char *oldstring /*, bool fSpace */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format_indent   args( ( char *oldstring, char *prefix, in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l fEn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replace_string  args( ( char *orig, char *old, char *new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string_replace  args( ( char * orig, char * old, char * new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rg_count       args( ( char * 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string_unpad    args( ( char * 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string_proper   args( ( char * 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tring_edit     args( ( CHAR_DATA *ch, char **pString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tring_append   args( ( CHAR_DATA *ch, char **pString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tring_add      args( ( CHAR_DATA *ch,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is_number       args( ( char *arg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number_argument args( ( char *argument, char *arg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one_argument    args( ( char *argument, char *arg_firs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one_argcase     args( ( char *argument, char *arg_firs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strupr          args( ( char * 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strlwr          args( ( char * 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ansi_uppercase  args( ( char *tx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is_name         args( ( const char *str, char *namelis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is_prename      args( ( const char *str, char *namelis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mitted a few const declarations for numberiz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numberize       args( ( int 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first_arg       args( ( char *argument, char *arg_first, bool fCase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skip_spaces     args( (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grab_line       args( ( char *argument, char *arg_firs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one_line        args( ( char *argument, char *arg_firs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has_arg         args( ( char *argument, char *ite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trunc_fit       args( ( char *argument, int lengt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gotoxy          args( ( int x, int y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skip_curlies    args( ( char *arg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strip_curlies   args( ( char *arg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spells   h           9,083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startup              1,445  03-30-99  1: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startup  save        1,453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string   c          34,242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string.c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ndles most string routines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mash_tilde     args( ( char *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str_cmp         args( ( const char *astr, const char *b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str_prefix      args( ( const char *astr, const char *b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str_infix       args( ( const char *astr, const char *b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str_suffix      args( ( const char *astr, const char *b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capitalize      args( ( const char *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ppend_file     args( ( CHAR_DATA *ch, char *file, char *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fix_string      args( ( const char *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is_are          args( ( char *buf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smash_arg       args( ( char *text, char *nam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smash_article   args( ( char *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pluralize       args( (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format_string   args( ( char *oldstring /*, bool fSpace */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format_indent   args( ( char *oldstring, char *prefix, in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l fEn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replace_string  args( ( char *orig, char *old, char *new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string_replace  args( ( char * orig, char * old, char * new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rg_count       args( ( char * 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string_unpad    args( ( char * 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string_proper   args( ( char * 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tring_edit     args( ( CHAR_DATA *ch, char **pString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tring_append   args( ( CHAR_DATA *ch, char **pString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tring_add      args( ( CHAR_DATA *ch,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is_number       args( ( char *arg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number_argument args( ( char *argument, char *arg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one_argument    args( ( char *argument, char *arg_firs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one_argcase     args( ( char *argument, char *arg_firs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strupr          args( ( char * 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strlwr          args( ( char * 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ansi_uppercase  args( ( char *tx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is_name         args( ( const char *str, char *namelis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is_prename      args( ( const char *str, char *namelis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mitted a few const declarations for numberiz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numberize       args( ( int 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first_arg       args( ( char *argument, char *arg_first, bool fCase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skip_spaces     args( (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grab_line       args( ( char *argument, char *arg_firs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one_line        args( ( char *argument, char *arg_firs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has_arg         args( ( char *argument, char *ite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trunc_fit       args( ( char *argument, int lengt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gotoxy          args( ( int x, int y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skip_curlies    args( ( char *arg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strip_curlies   args( ( char *arg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rack    c           9,453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track.c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ndles the internal queue-based tracking routines submitted by jdinkel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mitted: list/bfs queue function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nd_first_step     args( ( ROOM_INDEX_DATA *src, ROOM_INDEX_DATA *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dept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track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update   c          41,599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update.c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s update handler and turn-to-turn information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dvance_level 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hit_gain     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move_gain    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gain_condition    args( ( CHAR_DATA *ch, int iCond, int valu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mobile_update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weather_update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char_update     args( ( bool fEa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obj_update      args( ( bool fEa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ggr_update 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reset_room      args( ( ROOM_INDEX_DATA *pRoo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room_update 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ipt_update_proc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update_handler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wiz      c          35,578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file wiz.c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generic immortal privledged commands and functions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AN_DATA *ban_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   * find_location   args( ( CHAR_DATA *ch, char *arg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advance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restore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freeze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log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noemote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peace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ban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allow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wizlock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force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invis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holylight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bounty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wizify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bamfin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bamfout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deny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disconnect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ystem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echo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recho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transfer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at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goto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reboo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reboot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hutdow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hutdown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noop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witch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return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charload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hell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purge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wiz_info c          57,089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file wiz_info.c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all object/mobile/room commands for higher level immortal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   FORCE_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wizhelp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rstat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index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ostat    args( ( CHAR_DATA *ch,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mstat    args( ( CHAR_DATA *ch,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tat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mfind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ofind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rfind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pfind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mwhere    args( ( CHAR_DATA *ch,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owhere    args( ( CHAR_DATA *ch, char *argumen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pwhere    args( ( CHAR_DATA *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where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users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ockets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lookup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areas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table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wiz_set  c          17,751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file wiz_set.c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immortal commands that allow "illegal" customization of object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mload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oload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load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sset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mset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oset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DO_FUN( do_pset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worldgen c          10,327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file worldgen.c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erimental World Creation Functions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gen_room        args( ( ROOM_INDEX_DATA *pRoom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xrand    c           3,996  03-30-99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nd functional declarations for file xrand.c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all random number generation routines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number_fuzzy    args( ( int numbe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number_gelify   args( ( int numbe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number_range    args( ( int from, int to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number_percent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number_door 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number_bits     args( ( int widt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init_mm     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number_mm       args( 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dice            args( ( int number, int size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