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e's   __ -based on merc v2.2-____        NIM Server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__ ___  (__)__    __ __   __ ___| G| v4.0   Version 4.0 GOLD EDI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/   \  __|  \__/  |  | |  |     O|        documentation re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   ||  |        |  \_|  | ()  L|        Hallow's Eve 1999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|  ||  |  |__|  |       |     D|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____|__|___|__|  |__|\___/__|______|        http://www.nimud.org/nimu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 a m e l e s s i n c a r n a t e          dedicated to chris coo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igest" command added to do_note to allow immortals to consolidat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igesting at end of day reboot for boards with &gt;5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jor change to constitution effect on hitpoints,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erous cosmetic fixes to scan, furniture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ition of landscape generator and terrain types,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dit generate,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d immortal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d and revamp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few functions to the script language (look for v4.1 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plr()   returns a random player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"talk" command to talk to those sitting at sam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ok for "home" command to return players home (if they own a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on to be added: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script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al clien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UD v4.0       "NiMUD GOLD"                   Halloween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D v3.9999a   "NiMUD 2000"                   March 30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D v3.0       The Isles Server Package 3.0   unreleased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D v1.6       "Code Package"              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d v1.5       "The Isles Pack, v1.5"       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d v1.1       "The Isles Pack, v1.1"     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d v1.0       "The Isles Pack, v1.0"       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