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lls/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lance skills and spells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 distance to skills and spells for group positions (Back front 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q type skills. So leather for leather eq, steal for steal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uble backstab (Ie. Need 2 weapons to b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-FIND HIDDEN -skill doesn't work. I don't think you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  <w:tab/>
        <w:t>-Feltching Arrows, gathering lumber. Add trees and c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nish Suffix. One suffix is addon to one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ave limit object in oedit so only so many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ixies need to go invis every tick (Not while fighting) and take doub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player dragons. Way 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ed languag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terial code f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m! He's a healer, not a buffer fucker u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 fighting in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ed blacksmith and pc blacksmith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ove the fo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n't level to h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stem whipe. Remove players that havn't been used in 30 days as long as they arn't hero's or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mercy, make them not kill. Beat them till s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 the hp. When they are -1, they are stuned, -2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si map for room descriptions. Togg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/O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P point system viewable only to 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ermdeath for non-heros. 30 days till player can be re-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 bash/trip pos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