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  Last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 </w:t>
        <w:tab/>
        <w:t>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</w:t>
        <w:tab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</w:t>
        <w:tab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</w:t>
        <w:tab/>
        <w:t>A note abou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</w:t>
        <w:tab/>
        <w:t>Potenti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area forma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</w:t>
        <w:tab/>
        <w:t>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</w:t>
        <w:tab/>
        <w:t>format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</w:t>
        <w:tab/>
        <w:t>filename.are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</w:t>
        <w:tab/>
        <w:t>Area 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</w:t>
        <w:tab/>
        <w:t>{1 50} Builder Sample Area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.</w:t>
        <w:tab/>
        <w:t>ZX00 ZX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#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. </w:t>
        <w:tab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. </w:t>
        <w:tab/>
        <w:t>name list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I. </w:t>
        <w:tab/>
        <w:t>short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V.  </w:t>
        <w:tab/>
        <w:t>long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. </w:t>
        <w:tab/>
        <w:t>look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.  </w:t>
        <w:tab/>
        <w:t>race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</w:t>
        <w:tab/>
        <w:t>Act, Affect, Shield, Alignmen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I.</w:t>
        <w:tab/>
        <w:t>Level, hit bonus, hit dice, mana dice, damage, da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.</w:t>
        <w:tab/>
        <w:t>Arm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. </w:t>
        <w:tab/>
        <w:t>Offenses, Immunities, Resistances, Vulnera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.</w:t>
        <w:tab/>
        <w:t>start position, default position, sex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I.</w:t>
        <w:tab/>
        <w:t>Form, Parts, Size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II.</w:t>
        <w:tab/>
        <w:t>dea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V.</w:t>
        <w:tab/>
        <w:t>gre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.</w:t>
        <w:tab/>
        <w:t>remov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#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</w:t>
        <w:tab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</w:t>
        <w:tab/>
        <w:t>object_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</w:t>
        <w:tab/>
        <w:t>object_sh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</w:t>
        <w:tab/>
        <w:t>object_long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I.</w:t>
        <w:tab/>
        <w:t>material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</w:t>
        <w:tab/>
        <w:t>Flags, Extras, Wea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I.</w:t>
        <w:tab/>
        <w:t>V0 through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.</w:t>
        <w:tab/>
        <w:t>level, weight, cost,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</w:t>
        <w:tab/>
        <w:t>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.</w:t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I.</w:t>
        <w:tab/>
        <w:t>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II.</w:t>
        <w:tab/>
        <w:t>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V.</w:t>
        <w:tab/>
        <w:t>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#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</w:t>
        <w:tab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</w:t>
        <w:tab/>
        <w:t>ro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</w:t>
        <w:tab/>
        <w:t>room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</w:t>
        <w:tab/>
        <w:t>0, room flags, 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</w:t>
        <w:tab/>
        <w:t>exi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.</w:t>
        <w:tab/>
        <w:t>extended description of what is seen in dir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</w:t>
        <w:tab/>
        <w:t>door keyword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I.</w:t>
        <w:tab/>
        <w:t>door state, key vnum, exit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.</w:t>
        <w:tab/>
        <w:t>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</w:t>
        <w:tab/>
        <w:t>Mana and hp recove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.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#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 M    load a mobile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 O    load an object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 P    put an object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  G    give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  E    equip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.   D    set stat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  R    randomiz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I. S    stop 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#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ob#&gt; &lt;items&gt; &lt;profit-buy&gt; &lt;p-sell&gt; &lt;op-hour&gt; &lt;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#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&lt;mobvnum&gt; &lt;spec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#$  -- closing the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warp_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ick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Last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1.4 Area doc version 1, compiled by Vengeance (Russ Wal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.4/2.5 docs version 1, compiled by Satin (Gabrielle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for appendices dated past this document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!  There may be additional area-related code added in future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and rather than force you to print out a whol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 dated appendix will be placed on thi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aterial and information from the Merc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elp files (done by Furey, Hatchet, and Kahn),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Diku Mud code itself, material and examples from various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both ROM2 and MadROM, as well as coding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and modified by Alander for ROM1 and ROM2, an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 for MadROM.  It also contains information from Aland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M 2.3 and ROM2.4x, from Zump for Rom 2.4x, an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.doc by Ozymandias.  It was compiled and rewritten by Satin for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cube.org 9000), and then adapted by her to Rom 2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examples are drawn from Diku's Midgaard, and my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is drawn from Conner's New Thal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file consists of 8 basic 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:</w:t>
        <w:tab/>
        <w:t>vital statistics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s:</w:t>
        <w:tab/>
        <w:t>the stats and descriptions of all monster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:</w:t>
        <w:tab/>
        <w:t>the stats and descriptions of all object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s:  </w:t>
        <w:tab/>
        <w:t>a listing of all rooms and exit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sets:</w:t>
        <w:tab/>
        <w:t>instructions for loading/maintain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s:  </w:t>
        <w:tab/>
        <w:t>a listing of any shops that the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:</w:t>
        <w:tab/>
        <w:t>procedures to enchance the performance of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y also include special notes and procedures, such 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formation on where on the area should be placed, a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written to make the area work properl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utside the main body of the area, but with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sections should all be contained in one large file,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 (the file proto.are can be used as a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ea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e mob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e obj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e rooms and ex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e area res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al proced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o termin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below that all these sections require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ssan is mobile #1203, and the temple of Midgaard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1.  To make your area as simple to add as possible,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00-XX99 (1st 100 of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00-XY99 (2nd 100 of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us, your mobile, object, and world files should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X00 a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system, please use the following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your area:  ([name] is the name of the area, preferab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.e. shire.are or chapel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[name].gz [name].gz | mail target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type the name twic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compress and the .Z suffix (instead of .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compress your area and it is over 100k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mailing it to can handle receiv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 note abou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possible to include help files in area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ferred that the help file be sent in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nother file set aside specifically for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ything wrong or confusing in these docs, please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ylor@pacinfo.com, and I will attempt to explain the confusion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-- these docs weren't exactly banged out overnight, bu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The are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#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forma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filename.a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Area 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{1 50} Builder Sample Area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ZX00 ZX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#AREA is the signifier that the code uses to mark the beginning of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format is used to identify the type of mud this file will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ROT v1.4 form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lect an appropriately unique filename for your area to be sav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short -- for instance, if your area is titled 'The D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' an appropriate name is darkdell.are.  Do not forget to 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ype in the area name here as you expect it to appear when the '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yped, plus a closing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his is the line that will appear in the 'area' command. 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signify the minimum and maximum levels that a player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venturing into the area.  Insert the area author's name i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'Builder' above, and the area name where the examp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 Area'.  Do not forget to close with 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is is the virtual number (vnum) range your area is us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range from 0 to 99 here even if you don't use that man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from 0 to 199 if you use more than 100, etc.  Use a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ble such as 'ZX' instead of a specific range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range by the implementor of the mud you are wr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#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name lis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short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loo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race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  <w:tab/>
        <w:t>&lt;act flags&gt; &lt;affect flags&gt; &lt;shield flags&gt; &lt;alignment&gt; &lt;mobile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  <w:tab/>
        <w:t>&lt;level&gt; &lt;+ to hit&gt; &lt;hit dice&gt; &lt;mana dice&gt; &lt;damage&gt; &lt;damag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  <w:tab/>
        <w:t>&lt;pierce ac&gt; &lt;bash ac&gt; &lt;slash ac&gt; &lt;magic 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  <w:tab/>
        <w:t>&lt;offensive flags&gt; &lt;immunities&gt; &lt;resistances&gt; &lt;vulnerab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</w:t>
        <w:tab/>
        <w:t>&lt;start position&gt; &lt;default position&gt; &lt;sex&gt; &lt;tr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</w:t>
        <w:tab/>
        <w:t>&lt;form flags&gt; &lt;part flags&gt; &lt;size&gt; &lt;mater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XIII.</w:t>
        <w:tab/>
        <w:t>death message~</w:t>
      </w:r>
    </w:p>
    <w:p>
      <w:pPr>
        <w:pStyle w:val="PreformattedText"/>
        <w:bidi w:val="0"/>
        <w:spacing w:before="0" w:after="0"/>
        <w:jc w:val="left"/>
        <w:rPr/>
      </w:pPr>
      <w:r>
        <w:rPr/>
        <w:t>*XIV.</w:t>
        <w:tab/>
        <w:t>greet message~</w:t>
      </w:r>
    </w:p>
    <w:p>
      <w:pPr>
        <w:pStyle w:val="PreformattedText"/>
        <w:bidi w:val="0"/>
        <w:spacing w:before="0" w:after="0"/>
        <w:jc w:val="left"/>
        <w:rPr/>
      </w:pPr>
      <w:r>
        <w:rPr/>
        <w:t>*XV.</w:t>
        <w:tab/>
        <w:t>remov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Z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obile is here, waiting for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bland and boring, and like it belongs nowhere nea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s a good example of a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V CDFJVZ 1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30 1d1+3999 1d1+499 5d4+40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-25 -25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HIKLNOT ABP C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and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mediu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The vnum is the number used to reference your mob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ne mobile of any given vnum at one time.  (see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name lis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names that the mobile can be referenced by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ugly worm might have a name l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worm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have more than one name per mobile. Don't forget the ~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short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description is seen when the mobile fights or performs a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arge orc".  It should be kept fairly short, preferably 2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Don't forget the ~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 is seen whenever a character looks at the ro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in (provided, of course, that they can see the mobil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 orc peers suspicious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it should be one line in length, but in some cases two line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s are justified.  Be sure to put a ~ BELOW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t the 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loo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a character's description, and is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a mobile.  It can be as long as you like, but 1-5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.  Try and make it at least a little descriptive,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warded for looking at a mobile.  Be sure to put a ~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not at the 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rac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bile should have a race, whether it be goblin, orc, tro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See the list below for races that already exis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e is sufficiently distinct to merit creation of a new one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ontaining the abilities the race should have to the implemen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.  Do not forget to put a ~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cceptable races on Realms of Thot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on other mud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, detect invis, detect hidden, farsight,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disease,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,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dodg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crush, disarm,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bash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HJK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ierce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animal,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U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cold, poison, holy, negative, mental, disease,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bash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slash, fire, acid, lightning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other, construct, biped, cold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G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poison,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fire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slash, pierce,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(NPC dragons will typically have some flags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,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fire,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pierce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GHIJKPQU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,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dodge, assi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fire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ental,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silver, light, wood,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a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pa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,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magic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disease,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reptile, cold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K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assist race, assis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charm, disease, mental, holy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fire, cold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G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, detect magic,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charm,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dodg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lags: n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charm,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HJK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reptile, snake, cold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DEFKLQ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regeneration, infravision, detec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charm,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fire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swim,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J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, detect invisible, detec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bash,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animal,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Act, Affects, Shields, Alignment, Mob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for "action") determine the in-game behavi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. Input all of the flags you have chosen into the proper mob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hown in the examples above).  Following is a listing of a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PC          Mobile is an NPC (set automatically by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sentinel     Mobile doesn't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cavenger    Mobile picks up item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ranger</w:t>
        <w:tab/>
        <w:t>Mobile has range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aggressive   Mobile attacks any character in the s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the section dealing with ag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tay area    Mobile will not leave a zone (this should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wimpy        Mobile will fly when badl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et          Mobile is a pet (and hence safe from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train        Mobile can tra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practice</w:t>
        <w:tab/>
        <w:t>Mobile can help practice (guild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druid</w:t>
        <w:tab/>
        <w:t>Mobile has drui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no body</w:t>
        <w:tab/>
        <w:t>Mobile will not leave a corpse (shadows, wraith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drop dead</w:t>
        <w:tab/>
        <w:t>Mobile will drop everything at death (use with no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ndead       Mobile has special undead powers (i.e. life dr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vampire</w:t>
        <w:tab/>
        <w:t>Mobile has vampir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cleric       Mobile has cleric cast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mage         Mobile has mage cast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thief        Mobile has thief combat skills (backsta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warrior      Mobile has warrior combat skills (disarm, parr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noalign      Mobile is unaligned (unintelligent animals, gol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nopurge      Mobile isn't removed by the pur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outdoors     Mobile will not wander outside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evil priest</w:t>
        <w:tab/>
        <w:t>Mobile is Belan'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indoors      Mobile will not wander into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good priest</w:t>
        <w:tab/>
        <w:t>Mobile is Thoth'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aler       Mobile can heal characters (i.e. the he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gain         Mobile can grant new skills (i.e. the gai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pdate       Mobile is always updated, even in idle zones (rare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*changer     Mobile can change coins (i.e. Otho the Money Cha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nger flag is obsolete in RoT 1.4, since all mone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lags are used to assign various spell and spell-like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, such as hidden, or detections.  The following lis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affe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detect evil  Mobile can sens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tect invis Mobile can see invisib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etect magic Mobile can se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etect hide  Mobile can see hidden (sneaking/hiding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detect good  Mobile can sen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faerie fire  Mobile is surrounded by faerie fire (a hind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infravision  Mobile can see heat sources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arsight</w:t>
        <w:tab/>
        <w:t>Mobile has fa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sneaking     Mobile is sneaking (hard to detect while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hiding       Mobile is hiding (cannot be seen without detect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flying       Mobile i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pass door    Mobile can walk through clos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haste        Mobile is affected by a hast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dark vision  Mobile can see in the dark without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swimming     Mobile is swimming (or capable of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generation Mobile recovers hit points and mana faster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flags are used to assign various shield effects to a mob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.  The following list contains all usable shiel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invisible    Mobile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ce</w:t>
        <w:tab/>
        <w:tab/>
        <w:t>Mobile has an ic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fire</w:t>
        <w:tab/>
        <w:tab/>
        <w:t>Mobile has a fir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hock</w:t>
        <w:tab/>
        <w:t>Mobile has a shock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anctuary    Mobile is protected by a sanctuary spell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protect evil Mobile takes less damage from evi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otect good Mobile takes less damage from 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anctuary and detect invisible are often overused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em. Not every mobile should be able to see invisi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worthless, and similarly not every hard mobil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glowing ghost might have faerie fire, flying,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for an affect flag of IT and a shield flag of O. 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ffect flags that may be set on a mobile, but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ame let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a number between -1000 and 1000, meant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s of your creature. -1000 is irredeemably evil, 1000 is sai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most extreme monsters should fall between -500 and 5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is hard to justify any low-level mobiles hav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group is used to group mobiles into allied group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XXYY, where XX is your zone number (for Midgaard 30) and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creasing number (so Midgaard's groups will be 3000, 3001, etc.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n the same group as another mobile will assist it in com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has no real meaning, but please use the numbering syste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ach area keeps unique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Level, Hit bonus, Hit dice, Mana dice, Damage, Dam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ppendix at the end of the documenta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depending on the mobil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statistic, as it determines the  recommend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bile's combat abilities.  Try and make the level choic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.  Just as a level 2 Ancient Blue Wyrm makes no sense, n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90 snail.  Look over the recommended values for the level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ay fairly close to them, otherwise your mobile may well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th the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stic is normally 0, but in mobiles with exceptional (and I d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) combat abilities it may be higher. Clumsy mobiles may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or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 are expressed as ndn+n (so many d-whatevers + a bo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recommended mobile values to get a rough idea how man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your mobile should have. The hit points will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mage your monster can take before expiring.  For a fix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 points enter it as x+1d1: i.e., for 100 hps, 1d1+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dice are expressed as ndn+n.  Consult the recommended mobil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ough idea how much mana your mobile should have. 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spells your mobile can cast in a combat (non-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na value as well, as their mana can be tapped by the energy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).   Note that the mana value is not currently used, but mob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use it (and therefore be able to run out of it) so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ing power of a mobile is expressed as ndn+n, just like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.  It is very important to stay close to the value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re the damage bonus is concerned, or the mobile'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's damage type defines three things: what message is se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n combat, what armor class is used to defend against the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ype of resistance or vulnerability affects the dam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tack.  The following damage types are supported, li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ttack and the damage messaged sent (if a name follows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should use that name in your area file, otherwise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). If you can't find a damage type that fits your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make a new one (but be sure to note that a new da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and how it should be defined, or your mobile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 attacks (pierce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                   pierce                 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p                   scratch       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                    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ing attacks (bash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                crush                  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                  peck(peckb)             s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                  punch                   th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   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attacks (slash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                    grep                  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                  slash                   w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bite (acbite)    digestion               sl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          freezing bite (frb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        w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          flaming bite (flb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power (div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                 shocking bite(shb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rain (d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inds of damage (some with no damage messages a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                   disease         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       drowning              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               energy                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               fire                 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         harm            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                   holy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, disease, and poison are generally used only on spell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on the outside chance that a mobile migh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exhaustive, so please feel free to expa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e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Arm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 4 armor class values for a mobile are piercing (i.e. d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rs), bashing (i.e. clubs, rocks), slashing (swords and ax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(everything else).  Usually the first three will be fair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(it's nice to have them be a little different, howev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C will be considerably weaker.  Please adhere to the AC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in the appendix dealing with recommended values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Offensive flags, Vulnerabilities, Resistances and Immun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lags control mobile behavior in combat -- allowing som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your mobiles fight back against players.  A typical mob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(2-3) attack abilities and one or none defensive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ed mobiles may have more, but try not to make them too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ffensive flags are available, although not all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please use them anyway if they are appropriate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some future d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rea attack  Mobile hits all characters fighting against it.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ackstab     Mobile can backstab to start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sh         Mobile can bash characters off thei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berserk      Mobile may go berserk in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sarm       Mobile can disarm _without_ a weapon wield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odge        Mobile dodges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fade*        Mobile can fade "out of phase" to avoi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ast         Mobile is faster than most others, so has extra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kick         Mobile can kick in combat for extr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kick dirt    Mobile kicks dirt, blind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parry        Mobile can parry _without_ a weapon wield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rescue*      Mobile may rescue allies in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tail*        Mobile can legsweep with its tail or 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trip         Mobile trip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rush*       Mobile can crush opponents in its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ye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warrior and thief mobs (see action bits) can disarm and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eapon wiel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lags also control the assisting behavior of a mob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all          Mobile helps all other mobil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align        Mobile assists mobiles of lik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ace         Mobile will assist other mobiles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players      Mobile will assist players (by race/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guard        Mobile assists as a cit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vnum         Mobile assists mobiles of the same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by race and vnum are by the far the most common ass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lso assist mobiles in the same group, as defined by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area attack and fast flags are quite powerful, and must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used. Only the most powerful mobiles should be capabl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, and only mobiles that really are faster than m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  Proper assist flag setting can greatly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on with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n orc might have bash, kick, and kick dirt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arrior, so will parry and disarm if armed), and will ass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alignment, for an offensive flag of CIJQR.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fensive flags that may be set on a mobile,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the same let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ies, resistances, and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have differing immunities, resistances, and vulnerabilites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xplain certain creatures (i.e. dragons) and to make figh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more strategy than just mindlessly pumping out damag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biles probably won't have much in the way of these flag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lags without sound reason.  It's important to make shopkeep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(as well as guild masters, healers, et cetera) immune to su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, magic, and weapons (immunity flag ABCD) just to i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killed.  Similarly, weak, low-level mobiles (goblins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ade vulnerable to magic just to accent their weakness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hare the same fields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mmon       Summoning and gat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charm        Charm spells (the beguiling spel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gic        All magic (be very careful using thi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weapons      All physical attacks (be very careful using thi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bash         Blun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pierce       Pierc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lash        Slash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ire         Flame and heat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ld         Cold and ice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Lightning    Electrical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Acid         Corrosive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Poison       Venoms and toxic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Negative     Life draining attacks and spells, or unholy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Holy         Holy or bless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ergy       Generic magical force (i.e. magic mi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Mental       Mental attacks (such as a mind flayer's mind bla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Disease      Disease, from the common cold to the 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Drowning     Watery attacks and suff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Light        Light-based attacks, whether blinding o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Sound        Sonic attacks and weapons, or deafen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Wood         Wooden weapon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Silver       Silver or mithril weapon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Iron         Iron and steel weapon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sist the temptation to make "Achilles Heel" style mob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ures that are immune (or almost immune) to all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. Such mobiles are extremely boring to fight, and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hard to defeat.  Strive to make a balanced mobile, with no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plainable by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two generic categories (weapon and magic)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specific flags, so that a mobile which is (for example)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gic but vulnerable to fire will take normal damage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fire demon might be immune to fire and negative energy (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mental attacks and weapons (DP), and vulnerable to holy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ld 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Start position, Default position, Gender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osition is the position a mobile will be loaded i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the position it returns to after a fight. These a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a sleeping mobile (for example) is not likely to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positions are stand, sit, rest, and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ex (as in gender, mobiles don't reproduce) can be none, male, fe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(either will be set randomly for each mobile of that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  It has no real game effects, but does add color. 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ic mobiles (i.e. rabbits) sex 'either', just for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reasure carried by the mobile, in silver pieces.  Most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rry no more than 100 coins per level, and usually much 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pposed to be wealthy.  Non-intelligent mobiles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Form, Part, Size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flag is used to define a body form for your mob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ata like what happens to its corpse when it die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 is edible.  Much of the forms code is not yet imple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s thorough as possible when defining your mobile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t some future point in time. The acceptable flags f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as follows (use your best judgment to determine whi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utually exclu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se-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edible       Mobile can be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poison       Mobile is poisonous when eaten (should also be ed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gical*     Mobile's magic nature causes strange effects when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vanishes*    Mobile vanishes after death (i.e. a wra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other*       Mobile is not flesh and blood (defined by material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animal       Mobile is a "dumb"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entient     Mobile is capable of higher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undead       Mobile is an undead, and not truly al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construct    Mobile is a magical construct, such as a 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mist         Mobile is a partially material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intangible   Mobile is immaterial (like a 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biped        Mobile is bipedal (like a 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entaur      Mobile has a humanoid torso, but a beast's low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sect       Mobile is an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spider       Mobile is an arach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crustacean   Mobile is a crustacean (i.e. a crab or lo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worm         Mobile is a worm, that is a tube-shape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blob         Mobile is a formless blob (when used with mist, a c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mammal       Mobile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bird         Mobile is 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ptile      Mobile is a reptile (and should be cold-blo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snake        Mobile is a snake (and should be a rep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dragon       Mobile is a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mphibian    Mobile is an amphibian (and should be able to sw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fish         Mobile is a fish (and should be able to sw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ld blood   Mobile is cold-blooded, cannot be seen with inf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parts flag is used to detail what limbs and organs a creature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ly has no game effect beyond determining what hit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ill a monster.  In the future, body parts will al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worn by the creature in question, and possibly speci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tail attack) that the mobile may do, so please d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in describing your mobile's body parts.  The following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ead         Mobile has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arms         Mobile has arm(s) (usually assumed to b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egs         Mobile has le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heart        Mobile has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brains       Mobile has brains (not all mobs with heads have b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guts         Mobile has intes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hands        Mobile has hands capable of manipul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eet         Mobile ha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fingers      Mobile has fingers capable of wear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ear          Mobile has e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eye          Mobile has ey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tongue       Mobile has a _long_ tongue (like a l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eyestalks    Mobile has eyestalks (it should also have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tentacles    Mobile has one or more 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s         Mobile has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wings        Mobile has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tail         Mobile has a usable tail (no st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claws        Mobile has combat-capable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fangs        Mobile has combat-capable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horns        Mobile has horns, not necessarily danger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scales       Mobile is covered with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tusks        Mobile has some teeth elongated into tu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obile has many game effects, and should be chos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: small birds and anyth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 large birds (ducks and up) to half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elves and dwarves to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: ogres, gnolls, and other large hum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: giants, small dragons, and wy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: for VERY large critters, i.e. dragons, titans, and the biggest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type for mobiles is not currently supporte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 (0) for flesh-and-blood creatures, or spirits, but go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imated beings should have a material appropriate to thei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(i.e. stone, iron, diamond). Put the material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it is longer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</w:t>
        <w:tab/>
        <w:t>death messag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message is seen when the mobile is kille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The &lt;mobile&gt; is dead!'.   It should be kept fairl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puts the mobiles short descri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&lt;message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on a dragon with a short description: 'the Dra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explodes in a ball of flame.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'the Dragon explodes in a ball of flame.'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~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</w:t>
        <w:tab/>
        <w:t>greet messag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 message is a line that a mobile will say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room containing players.  This should only be set on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&lt;message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~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</w:t>
        <w:tab/>
        <w:t>Remov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a mobile will clearly belong to a certain rac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you will not it to have certain flags belonging to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dragons may normally be resistant to fire, bu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hite dragon that is vulnerable to fire and immune to col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rom the mobile, add flag removal commands at the end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the form/parts/size/material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&lt;flag typ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type may be either action, affect, shield, offensive, i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vulnerability, form,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as act, aff, shd, off, imm, res, vul, for, and 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a dragon that is not vulnerable to c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fi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e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vu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lag can be removed on the same lin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 of the same flag group.  So to remove fast and dodge from a w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ff 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move flags if you have to, and absolutely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ace just because a few of the default flags don't agre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  <w:tab/>
        <w:t>Recommend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should be followed closely for all mobiles --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more than 1 level away from the recommended values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ure you want your mobile to be harder or easier tha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In particular, avoid making them easier.  Certain a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 the 4 class-related flags) can modify the recommend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detail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hit pts    ac    damage          level  hit pts    ac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d6+10      9     1d4+0            62   6d12+928    -10   4d6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d7+21      8     1d5+0            64  10d10+1000   -10   6d4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d6+35      7     1d6+0            66  10d10+1100   -11   6d4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2d7+46      6     1d5+1            68  10d10+1200   -11   4d7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2d6+60      5     1d6+1            70  10d10+1300   -11   4d7+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2d7+71      4     1d7+1            72  10d10+1400   -12   3d10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2d6+85      4     1d8+1            74  10d10+1500   -12   3d10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2d7+96      3     1d7+2            76  10d10+1600   -13   5d6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2d6+110     2     1d8+2            78  15d10+1700   -13   5d6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2d7+121     1     2d4+2            80  15d10+1850   -13   4d8+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2d8+134     1     1d10+2           82  25d10+2000   -14   4d8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2d10+150    0     1d10+3           84  25d10+2250   -14   3d12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2d10+170   -1     2d5+3            86  25d10+2500   -15   3d12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2d10+190   -1     1d12+3           88  25d10+2750   -15   8d4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3d9+208    -2     2d6+3            90  25d10+3000   -15   8d4+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3d9+233    -2     2d6+4            92  25d10+3250   -16   6d6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3d9+258    -3     3d4+4            94  25d10+3500   -17   6d6+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3d9+283    -3     2d7+4            96  25d10+3750   -18   6d6+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3d9+308    -4     2d7+5            98  50d10+4000   -19   4d10+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3d9+333    -4     2d8+5           100  50d10+4500   -20   5d8+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4d10+360   -5     4d4+5           101  50d10+5000   -21   5d8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5d10+400   -5     4d4+6           102  50d10+5500   -22   6d7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5d10+450   -6     3d6+6           103  50d10+6000   -23   6d7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5d10+500   -6     2d10+6          104  50d10+6500   -24   7d6+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5d10+550   -7     2d10+7          105  50d10+7000   -25   10d4+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5d10+600   -7     3d7+7           106  50d10+7500   -26   10d4+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5d10+650   -8     5d4+7           107  50d10+8000   -27   6d8+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6d12+703   -8     2d12+8          108  50d10+8500   -28   5d10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6d12+778   -9     2d12+8          109  50d10+9000   -29   8d6+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6d12+853   -9     4d6+8           110  50d10+9500   -30   8d6+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* mobiles should read their hp, ac, and damage at one leve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mobiles read hp and ac at one level lower, and damage three level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mobiles read damage at two level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mobiles read hit points one leve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vs. magical attacks should be comput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 - 10) / n + 10, where n is 4 for most mobiles, 3 for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, and 2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+hit should only be given to very exceptional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hief mobile either has ACT_THIEF set or is decidedly thief-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The same holds true for the othe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#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#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&lt;object_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&lt;object_shor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&lt;object_lo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&lt;material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&lt;type&gt; &lt;extra:flags&gt; &lt;wear: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  <w:tab/>
        <w:t>&lt;V0&gt; &lt;V1&gt; &lt;V2&gt; &lt;V3&gt; &lt;V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  <w:tab/>
        <w:t>&lt;level&gt; &lt;weight&gt; &lt;cost&gt;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X.</w:t>
        <w:tab/>
        <w:t>&lt;appl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XI.</w:t>
        <w:tab/>
        <w:t>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XII.</w:t>
        <w:tab/>
        <w:t>&lt;extended object description keywor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ended object 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XIII.</w:t>
        <w:tab/>
        <w:t>&lt;cla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XIV.</w:t>
        <w:tab/>
        <w:t>&lt;guild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es by object type, may be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vnum is the number used to reference your object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ne object of any given vnum at one time.  (see glo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object_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names by which the object may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put a tilde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object_sh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ort description of the object.  It is s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ed, picked up or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short sword named 'Nightbringer'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put a til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object_long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seen when the object i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short sword lies here on the ground.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put a til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material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bstance of which the object is composed.  Ie: a swor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terial steel~, or a cloak have material wool~.  If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terial type in your area, go ahead, but please make a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son you are submitting the area to.  A listing of materi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defin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</w:t>
        <w:tab/>
        <w:tab/>
        <w:t>slime</w:t>
        <w:tab/>
        <w:tab/>
        <w:t>jelly</w:t>
        <w:tab/>
        <w:tab/>
        <w:t>wax</w:t>
        <w:tab/>
        <w:tab/>
        <w:t>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</w:t>
        <w:tab/>
        <w:tab/>
        <w:t>balm</w:t>
        <w:tab/>
        <w:tab/>
        <w:t>cream</w:t>
        <w:tab/>
        <w:tab/>
        <w:t>hard leather</w:t>
        <w:tab/>
        <w:t>soft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leather</w:t>
        <w:tab/>
        <w:t>fur</w:t>
        <w:tab/>
        <w:tab/>
        <w:t>snakeskin</w:t>
        <w:tab/>
        <w:t>gut</w:t>
        <w:tab/>
        <w:tab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</w:t>
        <w:tab/>
        <w:tab/>
        <w:t>bread</w:t>
        <w:tab/>
        <w:tab/>
        <w:t>wood</w:t>
        <w:tab/>
        <w:tab/>
        <w:t>hardwood</w:t>
        <w:tab/>
        <w:t>sof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</w:t>
        <w:tab/>
        <w:tab/>
        <w:t>ebony</w:t>
        <w:tab/>
        <w:tab/>
        <w:t>cork</w:t>
        <w:tab/>
        <w:tab/>
        <w:t>horn</w:t>
        <w:tab/>
        <w:tab/>
        <w:t>light l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</w:t>
        <w:tab/>
        <w:tab/>
        <w:t>elastic</w:t>
        <w:tab/>
        <w:tab/>
        <w:t>silk</w:t>
        <w:tab/>
        <w:tab/>
        <w:t>satin</w:t>
        <w:tab/>
        <w:tab/>
        <w:t>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</w:t>
        <w:tab/>
        <w:tab/>
        <w:t>linen</w:t>
        <w:tab/>
        <w:tab/>
        <w:t>canvas</w:t>
        <w:tab/>
        <w:tab/>
        <w:t>cloth</w:t>
        <w:tab/>
        <w:tab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</w:t>
        <w:tab/>
        <w:tab/>
        <w:t>paper</w:t>
        <w:tab/>
        <w:tab/>
        <w:t>parchment</w:t>
        <w:tab/>
        <w:t>vellum</w:t>
        <w:tab/>
        <w:tab/>
        <w:t>h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s</w:t>
        <w:tab/>
        <w:t>webbing</w:t>
        <w:tab/>
        <w:tab/>
        <w:t>cardboard</w:t>
        <w:tab/>
        <w:t>steel</w:t>
        <w:tab/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  <w:tab/>
        <w:tab/>
        <w:t>mithril</w:t>
        <w:tab/>
        <w:tab/>
        <w:t>platinum</w:t>
        <w:tab/>
        <w:t>iron</w:t>
        <w:tab/>
        <w:tab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</w:t>
        <w:tab/>
        <w:tab/>
        <w:t>electrum</w:t>
        <w:tab/>
        <w:t>bronze</w:t>
        <w:tab/>
        <w:tab/>
        <w:t>brass</w:t>
        <w:tab/>
        <w:tab/>
        <w:t>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</w:t>
        <w:tab/>
        <w:tab/>
        <w:t>pewter</w:t>
        <w:tab/>
        <w:tab/>
        <w:t>metal</w:t>
        <w:tab/>
        <w:tab/>
        <w:t>dark laen</w:t>
        <w:tab/>
        <w:t>porce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</w:t>
        <w:tab/>
        <w:tab/>
        <w:t>marble</w:t>
        <w:tab/>
        <w:tab/>
        <w:t>stone</w:t>
        <w:tab/>
        <w:tab/>
        <w:t>quartz</w:t>
        <w:tab/>
        <w:tab/>
        <w:t>coru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</w:t>
        <w:tab/>
        <w:tab/>
        <w:t>lodestone</w:t>
        <w:tab/>
        <w:t>granite</w:t>
        <w:tab/>
        <w:tab/>
        <w:t>enamel</w:t>
        <w:tab/>
        <w:tab/>
        <w:t>obs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</w:t>
        <w:tab/>
        <w:t>glass</w:t>
        <w:tab/>
        <w:tab/>
        <w:t>pottery</w:t>
        <w:tab/>
        <w:tab/>
        <w:t>crystal</w:t>
        <w:tab/>
        <w:tab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</w:t>
        <w:tab/>
        <w:tab/>
        <w:t>shell</w:t>
        <w:tab/>
        <w:tab/>
        <w:t>coral</w:t>
        <w:tab/>
        <w:tab/>
        <w:t>energy</w:t>
        <w:tab/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</w:t>
        <w:tab/>
        <w:tab/>
        <w:t>water</w:t>
        <w:tab/>
        <w:tab/>
        <w:t>acid</w:t>
        <w:tab/>
        <w:tab/>
        <w:t>coal</w:t>
        <w:tab/>
        <w:tab/>
        <w:t>sa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</w:t>
        <w:tab/>
        <w:tab/>
        <w:t>ash</w:t>
        <w:tab/>
        <w:tab/>
        <w:t>earth</w:t>
        <w:tab/>
        <w:tab/>
        <w:t>diamond</w:t>
        <w:tab/>
        <w:tab/>
        <w:t>ethere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cale, blue dragonscale, black dragonscale, white dragonscale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ould normally have to place multiple word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in this instance, do NOT.  Do not forget to end the mater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Type, Extras,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termines what kind of object you are creating.  A list of it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ot 1.4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_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n_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the item has special values, examples of which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xit item is for system use only, and other than the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mbo.are, this should never be included in an are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tem types have no practical purpose aside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at shops they may be sold at.  A jeweler might buy only jewe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ems or treasur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through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an asterisk in the Item Types section have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given in the area file.  Items not marked with an aster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* special settings and a 0 must be placed in each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item with no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prot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of prot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hanted ring of protection sits on the floo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&lt;-- vo through v4 slots hel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10 64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, with explanation of what each special value de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bla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an's scimitar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an's scimitar lies upon the ground, waiting for its owne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4 10 cleav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450 560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bla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heavy.  The blade is made of some metal that you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The edge of the blade looks as if it could cut throug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apons, v0 is the weapon type (sword in the example), v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ce (4 here), v2 is the number of sides each die has 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is the damage message (cleave) and v4 holds the weapon flags (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, F is two-handed).  Acceptable damage messag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s section, and a listing of acceptable weapon flag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</w:t>
        <w:tab/>
        <w:tab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ger</w:t>
        <w:tab/>
        <w:tab/>
        <w:t>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</w:t>
        <w:tab/>
        <w:tab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il</w:t>
        <w:tab/>
        <w:tab/>
        <w:t>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e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vampiric (energy d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vo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shocking (elect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pois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scale mail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 mail jacket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 mail jacket is lying on the ground.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4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60 85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armor vs. pierce, v1 is armor vs. bash, v2 is armor vs.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is armor vs. exotic weapons, v4 is bulk.  Bulk is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de, but please enter it so that when it is implemen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urrent.  A listing of example bulk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thing</w:t>
        <w:tab/>
        <w:tab/>
        <w:t>0</w:t>
        <w:tab/>
        <w:tab/>
        <w:t>buckler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leather</w:t>
        <w:tab/>
        <w:tab/>
        <w:t>1</w:t>
        <w:tab/>
        <w:tab/>
        <w:t>small</w:t>
        <w:tab/>
        <w:t>shield</w:t>
        <w:tab/>
        <w:t>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/chainmail</w:t>
        <w:tab/>
        <w:tab/>
        <w:t>2</w:t>
        <w:tab/>
        <w:tab/>
        <w:t>medium shiel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mail</w:t>
        <w:tab/>
        <w:tab/>
        <w:t>3</w:t>
        <w:tab/>
        <w:tab/>
        <w:t>kite shield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plate armor</w:t>
        <w:tab/>
        <w:t>4</w:t>
        <w:tab/>
        <w:tab/>
        <w:t>tower shiel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y plate arm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ded brass lanter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ded brass lantern has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2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0 75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, "Use 'hold lantern' to activ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rge and robust but somewhat battered oil lantern made from b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handle to make it handy and a hood to protect its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tters have been scratched on its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and V1 are empty, held with a 0.  V2 is light duration in gam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0 hours in this case).  If V2 is set to -1 the light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and V4 are empty and hel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coi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coi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ilver is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t least a thousand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silver value (in this case, 1000) of the mone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is the gold value, and V2 is the plati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and V4 are hel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water buffal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alo water sk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ated dead buffalo is on the floo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64 'water'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0 24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maximum amount of liquid the container may hold (64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is the current amount it holds (64 here, as the contain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decrease as the player drinks from i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alf-full containers that may be filled up.)  V2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quid the container holds when it is loaded (water here).  V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tings: 0 for normal and 1 for poisoned.  V4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cceptable liquid typ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ab/>
        <w:tab/>
        <w:t xml:space="preserve">   Color</w:t>
        <w:tab/>
        <w:t xml:space="preserve">    Proof  Hunger Th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                 clear           0, </w:t>
        <w:tab/>
        <w:t>1,</w:t>
        <w:tab/>
        <w:t xml:space="preserve">  10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r                   amber          12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wine               burgundy       30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e                    brown          15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 ale               dark           16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sky                 golden        120, </w:t>
        <w:tab/>
        <w:t xml:space="preserve">1,  </w:t>
        <w:tab/>
        <w:t xml:space="preserve">   5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monade               pink            0, </w:t>
        <w:tab/>
        <w:t xml:space="preserve">1,  </w:t>
        <w:tab/>
        <w:t xml:space="preserve">   9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breather           boiling       190, </w:t>
        <w:tab/>
        <w:t xml:space="preserve">0,  </w:t>
        <w:tab/>
        <w:t xml:space="preserve">   4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specialty        clear         151, </w:t>
        <w:tab/>
        <w:t xml:space="preserve">1,  </w:t>
        <w:tab/>
        <w:t xml:space="preserve">   3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me mold juice       green           0, </w:t>
        <w:tab/>
        <w:t xml:space="preserve">2,      -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k                   white           0, </w:t>
        <w:tab/>
        <w:t xml:space="preserve">2,  </w:t>
        <w:tab/>
        <w:t xml:space="preserve">   9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                    tan             0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ffee                 black           0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                  red             0, </w:t>
        <w:tab/>
        <w:t xml:space="preserve">2,      -1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t water             clear           0, </w:t>
        <w:tab/>
        <w:t xml:space="preserve">1,      -2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ke                   brown           0, </w:t>
        <w:tab/>
        <w:t xml:space="preserve">2,  </w:t>
        <w:tab/>
        <w:t xml:space="preserve">   9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 beer              brown           0, </w:t>
        <w:tab/>
        <w:t xml:space="preserve">2,  </w:t>
        <w:tab/>
        <w:t xml:space="preserve">   9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vish wine            green          35, </w:t>
        <w:tab/>
        <w:t xml:space="preserve">2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wine             golden         28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mpagne              golden         32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d                   honey-colored  34, </w:t>
        <w:tab/>
        <w:t xml:space="preserve">2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 wine              pink           26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dictine wine       burgundy       40, </w:t>
        <w:tab/>
        <w:t xml:space="preserve">1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dka                  clear         130, </w:t>
        <w:tab/>
        <w:t xml:space="preserve">1,  </w:t>
        <w:tab/>
        <w:t xml:space="preserve">   5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berry juice        red             0, </w:t>
        <w:tab/>
        <w:t xml:space="preserve">1,  </w:t>
        <w:tab/>
        <w:t xml:space="preserve">   9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nge juice           orange          0, </w:t>
        <w:tab/>
        <w:t xml:space="preserve">2,  </w:t>
        <w:tab/>
        <w:t xml:space="preserve">   9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inthe               green         200, </w:t>
        <w:tab/>
        <w:t xml:space="preserve">1,  </w:t>
        <w:tab/>
        <w:t xml:space="preserve">   4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dy                 golden         80, </w:t>
        <w:tab/>
        <w:t xml:space="preserve">1,  </w:t>
        <w:tab/>
        <w:t xml:space="preserve">   5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quavit                clear         140, </w:t>
        <w:tab/>
        <w:t xml:space="preserve">1,  </w:t>
        <w:tab/>
        <w:t xml:space="preserve">   5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apps               clear          90, </w:t>
        <w:tab/>
        <w:t xml:space="preserve">1,  </w:t>
        <w:tab/>
        <w:t xml:space="preserve">   5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wine                purple         50, </w:t>
        <w:tab/>
        <w:t xml:space="preserve">2,  </w:t>
        <w:tab/>
        <w:t xml:space="preserve">   6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tillado            burgundy       35, </w:t>
        <w:tab/>
        <w:t xml:space="preserve">2,  </w:t>
        <w:tab/>
        <w:t xml:space="preserve">   8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rry                 red            38, </w:t>
        <w:tab/>
        <w:t xml:space="preserve">2,  </w:t>
        <w:tab/>
        <w:t xml:space="preserve">   7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boise              red            50, </w:t>
        <w:tab/>
        <w:t xml:space="preserve">1,  </w:t>
        <w:tab/>
        <w:t xml:space="preserve">   7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m                    amber         151, </w:t>
        <w:tab/>
        <w:t xml:space="preserve">1,  </w:t>
        <w:tab/>
        <w:t xml:space="preserve">   4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dial                clear         100, </w:t>
        <w:tab/>
        <w:t xml:space="preserve">1,  </w:t>
        <w:tab/>
        <w:t xml:space="preserve">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 pepper              brown           0, </w:t>
        <w:tab/>
        <w:t xml:space="preserve">2,  </w:t>
        <w:tab/>
        <w:t xml:space="preserve">  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wa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nta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ountain is here gurgling out an endless stream of wate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 100000 'water'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and V1 for fountains are technically set the same as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capacity and current capacity) but since a fountain ho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supply of liquid, usually V0 and V1 are set to som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.  Any number above zero should work fine.  :)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liquid the fountain holds.  Any liqui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drink containers will work in a fountain.  V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tings: 0 for normal and 1 f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is hel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yes, you can have fountains of wine, or fountains of coff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s and St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magic missile miss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d of magic miss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oden stick lies on the ground.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G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0 10 'magic missile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 32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ittle note that says 'point this end at tar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s and staves have exactly the same v0-v4 formatting.  V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level (the example wand having a 4th level magic miss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is the maximum number of charges, v2 is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the mud will decrement the charge number as the w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ould also make a half-charged wand that could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recharge' spell.)  V3 is the spell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  V4 is unused and hel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crolls and P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yellow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potion of see invisi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yellow potion has carelessly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G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'detect invis' '' ''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22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yellow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ion has a small label 'Detect The Invisi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holds the level of the spell (this potion having a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le spell in it).  v1 through v4 hold the spel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crolls and pills may have up to 4 spells in them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wish to have all four slots filled, use empty quot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bove example, a potion with only one spel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g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ag.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0 -1 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9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holds the maximum weight that the container ma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holds container flags, a list of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contains the vnum of a key if the container is set as lo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holds the maximum weight of a given object that the container ma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the above bag may be able to hold 50 pounds, bu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g is so small that nothing larger than a 5 p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through it.  The bag could then hold up to 10 5 poun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1 pound objects, some combination thereof, or some oth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s.)  V4 holds the weight multiplier of the contain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that may not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multiplier of 100 means that the objects,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weigh 100% of their normal weight.  If v4 were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75, the objects would weigh 75% of normal (a 10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uld have an effective weight of 75 pounds); if v4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5, objects would weigh 125% of normal (the 100 pound ob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125 pounds).  Be conservative with weight multipli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with, for example, a weight multiplier of 1%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_CLOSEABLE</w:t>
        <w:tab/>
        <w:tab/>
        <w:t xml:space="preserve">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_PICKPROOF</w:t>
        <w:tab/>
        <w:tab/>
        <w:t xml:space="preserve">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_CLOSED</w:t>
        <w:tab/>
        <w:tab/>
        <w:t xml:space="preserve">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_LOCKED</w:t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_PUT_ON</w:t>
        <w:tab/>
        <w:tab/>
        <w:t xml:space="preserve">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blueberry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berry danish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umptious blueberry danish is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6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5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holds the number of game hours the food will keep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 it full.  V1 holds the number of hours it will keep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hungry.  (Think of it as the distinction betwe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c value and food density -- pasta is both dense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, so the fullness and hunger values of a plate of li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oughly the same -- whereas cotton candy as a high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 low density, so you can eat a lot more of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ll, but the sugar will keep you from feeling hungry.)  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and held with a zero.  V3 is either 0 for normal or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.  V4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ho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rling black hole spins in the centre of the room.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number of charges the portal has (for limited use portal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ow a wand or staff has charges.  Set it to -1 for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.  V1 is exit flags -- see the section of #ROOMS dealing wit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ing of usable exit flags.  V2 is gate flags, a listing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this example.  V3 is the vnum of the room that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.  V4 is unused, and hel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Normal exit (should be set if no other portal flag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No curse (can't be used by people who are cu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o with (portal entrance moves with the person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Gate buggy (chance it will teleport the person to a random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Random (will always teleport the person to a random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cker couch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wicker couch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wicker couch with pink cushions is tucked into a corne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0 BEHKN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number of people that can fit onto the piece of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the couch, 2 people).  V1 is the total weight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niture can support (200 pounds here, meaning while in the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sit on the couch, the people sitting on it can't wei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otal of 200 pounds).  V2 is furniture flags,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the room when the person uses the furnitur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The couch can be sat on, rested on, slept on,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have things put on it.  However, a bathtub might be s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n, have no setting for sleep (sleeping in a bathtub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) and allow things to be put in it -- hence th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s.  You can only flag the furniture with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-- one sit, one rest, one sleep, one stan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- and you don't have to use all of them, like I said in my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V3 determines how much of a healing bonus or penal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eives for using the furniture -- look at the secti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l/mana bonus/penalty under #ROOMS.  V4 determines the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bonus or penalty.  100 is normal heal/mana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urniture flags for V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t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Sl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Sl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t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ut flags in furniture are not yet enabl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furniture using them anyhow, so that when the cod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will be current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to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sto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stone is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_stone 0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number of conjure spells this stone is able to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 V2, V3 and V4 are hel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lags are visual effects and other controls on how the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 listing of extra flag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ing</w:t>
        <w:tab/>
        <w:tab/>
        <w:t>A</w:t>
        <w:tab/>
        <w:tab/>
        <w:t>Humming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(Hidden)</w:t>
        <w:tab/>
        <w:t>C</w:t>
        <w:tab/>
        <w:tab/>
        <w:t>Lock</w:t>
        <w:tab/>
        <w:tab/>
        <w:t>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</w:t>
        <w:tab/>
        <w:tab/>
        <w:t>E</w:t>
        <w:tab/>
        <w:tab/>
        <w:t>Invi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>G</w:t>
        <w:tab/>
        <w:tab/>
        <w:t>Nodrop</w:t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  <w:tab/>
        <w:tab/>
        <w:t>I</w:t>
        <w:tab/>
        <w:tab/>
        <w:t>Anti-good</w:t>
        <w:tab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evil</w:t>
        <w:tab/>
        <w:t>K</w:t>
        <w:tab/>
        <w:tab/>
        <w:t>Anti-Neutral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move</w:t>
        <w:tab/>
        <w:t>M</w:t>
        <w:tab/>
        <w:tab/>
        <w:t>Inventory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rge</w:t>
        <w:tab/>
        <w:tab/>
        <w:t>O</w:t>
        <w:tab/>
        <w:tab/>
        <w:t>Rot_death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death</w:t>
        <w:tab/>
        <w:t>Q</w:t>
        <w:tab/>
        <w:tab/>
        <w:t>Nosac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Metal</w:t>
        <w:tab/>
        <w:t>S **</w:t>
        <w:tab/>
        <w:tab/>
        <w:t>Noloca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_drop</w:t>
        <w:tab/>
        <w:t>U</w:t>
        <w:tab/>
        <w:tab/>
        <w:t>Had_Timer</w:t>
        <w:tab/>
        <w:t>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extract</w:t>
        <w:tab/>
        <w:t>W</w:t>
        <w:tab/>
        <w:tab/>
        <w:t>Burn proof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uncurse</w:t>
        <w:tab/>
        <w:t>Z</w:t>
        <w:tab/>
        <w:tab/>
        <w:t>Quest</w:t>
        <w:tab/>
        <w:tab/>
        <w:t>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= These either have no effect, or are set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o they should not be set in the are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pplies or other magical effects should be flagg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ood/evil/neutral prevents the item from being worn by per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igns -- you may mix and match two of three, but do NOT fl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s unwearable by all three aligns, it will cause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Inventory should usually be present on items given to a shop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on any other object.  It ensures that the item ne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op.  A shop item not flagged inventory will only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nce.  Nopurge means that the 'purge' command cannot a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unless it is directly purged -- stationary objects lik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lagged this.  Rot death places a short timer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bile carrying it dies and it disintegrates when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Vis death means that the item is undetectable until after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it is dead.  Nosac means the item cannot be sacrif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te prevents locate object from finding the object.  Melt dro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tem dissolves when dropped (used for sub issue eq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).  Sell extract ensures that the item will be purch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alue it was sold at (this should ONLY be used for gem sto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y convert gold, which is very heavy, into more valu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emstones).  Burn proof makes the item invulnerable to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flags determine where an object may be worn.  Note t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be able to be picked up it should be flagged Tak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wear location flagged if the object should be worn.  Le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lag but flagging it wearable will make it impossibl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hould it be dropped.  So to make a ring that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n on finger it should be flagged AB.  Note that items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ear locations (take does not count as a wear location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he item can be pick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Take</w:t>
        <w:tab/>
        <w:tab/>
        <w:t>H</w:t>
        <w:tab/>
        <w:t>Hands</w:t>
        <w:tab/>
        <w:tab/>
        <w:t>O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Finger</w:t>
        <w:tab/>
        <w:tab/>
        <w:t>I</w:t>
        <w:tab/>
        <w:t>Arms</w:t>
        <w:tab/>
        <w:tab/>
        <w:t>Q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ck</w:t>
        <w:tab/>
        <w:tab/>
        <w:t>J</w:t>
        <w:tab/>
        <w:t>Shield</w:t>
        <w:tab/>
        <w:tab/>
        <w:t>R</w:t>
        <w:tab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Torso</w:t>
        <w:tab/>
        <w:tab/>
        <w:t>K</w:t>
        <w:tab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Head</w:t>
        <w:tab/>
        <w:tab/>
        <w:t>L</w:t>
        <w:tab/>
        <w:t>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Legs</w:t>
        <w:tab/>
        <w:tab/>
        <w:t>M</w:t>
        <w:tab/>
        <w:t>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Feet</w:t>
        <w:tab/>
        <w:tab/>
        <w:t>N</w:t>
        <w:tab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Level, Weight, Cost,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termines how high of level a character must be to us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items should be more powerful, and lower level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determines how heavy an object is, which factors into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carry.  It is entered into the area file as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so a three pound dagger would have an entry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determines how much an item may be sold to a shop fo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virtually always buy for less than they will sell at) or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charge for it.  When in doubt on an item sold in a shop, over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when in doubt on an item that can be found in an area, underpr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lot on objects is timer, which is not implemented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P.  So far as I'm aware, setting it to anything other than 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rea to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ca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he type of affect being placed on the item.  Modif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 number that will increase or decreas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  A listing of loca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trength             12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Dexterity            13 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Intelligence         14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Wisdom               17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onstitution         18  Hi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ex                  19  Dam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harisma</w:t>
        <w:tab/>
        <w:tab/>
        <w:t xml:space="preserve"> 20  Spell (includes rods, sta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be the pink ice ring's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(A)ff (S)hd (I)mm (R)es (V)ul&gt; &lt;location&gt; &lt;modifier&gt; &lt;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let you put what are usually perm aff and shd bi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/resist and vulnerability bits when wearing an it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location here (or 0 if none) so that sp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ffects can be done (like a ring of haste would have a dex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ffec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 Blind             J  Infrared      *S  Charm        Z  Dark_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Detect_evil      *K  Curse          T  Flying      *a 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tect_invis      L  Farsight       U  Pass_door    b 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Detect_magic     *M  Poisoned       V  Haste        c 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Detect_hidden     P  Sneak         *W  Calm         d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Detect_good       Q  Hide          *X 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  Faerie_fire      *R  Sleep         *Y  We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Invisible         D  Fire           H  Sanctuary    O  Pro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Ice               E  Shock          N  Prot_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s will be detrimental to the character, possibly for 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 3 V</w:t>
        <w:tab/>
        <w:tab/>
        <w:t>dex+3   and AFF_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0 CDEFG</w:t>
        <w:tab/>
        <w:tab/>
        <w:t>a true sigh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0 0 CD</w:t>
        <w:tab/>
        <w:tab/>
        <w:t>immune to weapons and magic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be VERY careful in creating permanent aff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sanctuary item, for instance, would be of question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ikely be stripped from your area unless you have som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#MOBILES section for a listing of imm/resist/vu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Extr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p, this is an extra desc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ignifies the start of an extra description.  'extra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keywords that 'examine' will accept.  Typing 'examine extr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ine description' would yield the output of 'Yep, this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alr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xamples, see the section dealing with extra descs in #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lt;clan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 flag makes a particular object usable by only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.  If the item is Armor or a Weapon, the level and cos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set to 1, and V0-V4 for armor are set to 0, V1&amp;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set to 1. The strength of clan armor and weapon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ers level, instead of a pre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&lt;guild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 flag makes a particular object usable by only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e: warrior, mage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  <w:tab/>
        <w:t>Recommend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mmended values for Weapon D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 V1 V2  Avg      Lev V1 V2  Avg      Lev V1 V2  Avg      Lev V1 V2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--------------      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2  2 -  3      26 - 4  7 - 16      52 - 2 28 - 29      78 - 5 16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 3 -  4      27 - 5  6 - 17      53 - 6  9 - 30      79 - 3 28 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2  3 -  4      28 - 5  6 - 17      54 - 6  9 - 30      80 - 3 28 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2  4 -  5      29 - 4  8 - 18      55 - 7  8 - 31      81 - 8 10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2  4 -  5      30 - 4  8 - 18      56 - 7  8 - 31      82 - 8 10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3  3 -  6      31 - 3 12 - 19      57 - 5 12 - 32      83 - 9  9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3  3 -  6      32 - 3 12 - 19      58 - 5 12 - 32      84 - 9  9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2  6 -  7      33 - 5  7 - 20      59 - 6 10 - 33      85 - 4 22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2  6 -  7      34 - 5  7 - 20      60 - 6 10 - 33      86 - 4 22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2  7 -  8      35 - 6  6 - 21      61 - 4 16 - 34      87 - 5 18 -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2  7 -  8      36 - 6  6 - 21      62 - 4 16 - 34      88 - 5 18 -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3  5 -  9      37 - 5  8 - 22      63 - 7  9 - 35      89 - 8 11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3  5 -  9      38 - 5  8 - 22      64 - 7  9 - 35      90 - 8 11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4  4 - 10      39 - 2 22 - 23      65 - 8  8 - 36      91 - 9 10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4  4 - 10      40 - 2 22 - 23      66 - 8  8 - 36      92 - 9 10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2 10 - 11      41 - 6  7 - 24      67 - 5 14 - 37      93 - 5 19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2 10 - 11      42 - 6  7 - 24      68 - 5 14 - 37      94 - 5 19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4  5 - 12      43 - 5  9 - 25      69 - 7 10 - 38      95 - 6 1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4  5 - 12      44 - 5  9 - 25      70 - 7 10 - 38      96 - 6 1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3  8 - 13      45 - 4 12 - 26      71 - 6 12 - 39      97 - 8 12 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3  8 - 13      46 - 4 12 - 26      72 - 6 12 - 39      98 - 8 12 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4  6 - 14      47 - 6  8 - 27      73 - 8  9 - 40      99 - 2 52 -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4  6 - 14      48 - 6  8 - 27      74 - 8  9 - 40     100 - 2 52 -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5  5 - 15      49 - 7  7 - 28      75 - 2 40 - 41     101 - 9 11 -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5  5 - 15      50 - 7  7 - 28      76 - 2 40 - 41     102 - 9 11 -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- 4  7 - 16      51 - 2 28 - 29      77 - 5 16 - 42     103 -10 10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 V1 V2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-10 10 -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- 8 13 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- 8 13 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- 6 18 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- 6 18 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- 9 12 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- 9 12 -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mmended values for Armor 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</w:t>
        <w:tab/>
        <w:t>V0 V1 V2 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4</w:t>
        <w:tab/>
        <w:t xml:space="preserve"> 1  1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9</w:t>
        <w:tab/>
        <w:t xml:space="preserve"> 2  2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14</w:t>
        <w:tab/>
        <w:t xml:space="preserve"> 3  3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-19</w:t>
        <w:tab/>
        <w:t xml:space="preserve"> 4  4  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24</w:t>
        <w:tab/>
        <w:t xml:space="preserve"> 5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-29</w:t>
        <w:tab/>
        <w:t xml:space="preserve"> 6  6  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-34</w:t>
        <w:tab/>
        <w:t xml:space="preserve"> 7  7  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-39</w:t>
        <w:tab/>
        <w:t xml:space="preserve"> 8  8  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-44</w:t>
        <w:tab/>
        <w:t xml:space="preserve"> 9  9  9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-49</w:t>
        <w:tab/>
        <w:t>10 10 1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-54</w:t>
        <w:tab/>
        <w:t>11 11 11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-59</w:t>
        <w:tab/>
        <w:t>12 12 12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-64</w:t>
        <w:tab/>
        <w:t>13 13 13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-69</w:t>
        <w:tab/>
        <w:t>14 14 1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-74</w:t>
        <w:tab/>
        <w:t>15 15 1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-79</w:t>
        <w:tab/>
        <w:t>16 16 16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-84</w:t>
        <w:tab/>
        <w:t>17 17 17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-89</w:t>
        <w:tab/>
        <w:t>18 18 18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-94</w:t>
        <w:tab/>
        <w:t>19 19 19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99</w:t>
        <w:tab/>
        <w:t>20 20 2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-104</w:t>
        <w:tab/>
        <w:t>21 21 2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-110</w:t>
        <w:tab/>
        <w:t>22 22 2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#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#ROOM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&lt;#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&lt;room header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&lt;room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&lt;room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.</w:t>
        <w:tab/>
        <w:t>&lt;exit 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.</w:t>
        <w:tab/>
        <w:t>&lt;extended description of what is seen in that 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I.</w:t>
        <w:tab/>
        <w:t>&lt;door keywor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  <w:tab/>
        <w:t>&lt;door state&gt; &lt;exit vnum&gt; &lt;key vnu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.</w:t>
        <w:tab/>
        <w:t>&lt;ext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ended room description keywords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ended room description data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*X.</w:t>
        <w:tab/>
        <w:t>&lt;mana recovery adjust&gt;  &lt;healing recovery 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XI.</w:t>
        <w:tab/>
        <w:t>&lt;clan roo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</w:t>
        <w:tab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optional, not necessary for the roo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are enclosed in braces must be kept together,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 above example shows.  Example:  if there are door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west, all of three sets of door data must go befor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o te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a tiny, red temple; built entirely from Lego brick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not a very interesting place, and perhaps you should lea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which leads south to a sunny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grand portal of the Lego church. Beyond is an inviting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gr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001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is high and arched, built out of lego bricks of the fin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all in bright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H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 for the next ro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vnum is the number used to reference your room.  Ther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om of any given vnum at one time.  (see glo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is is the label of the room, and should be short. 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ef' mode on will only see this section of the room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with 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is is the room description.  It should be a minimum of thre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t least four or five, but not more than eight to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more information than that, do it in extra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d it with 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(0), Room flags, s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lot of line IV is a hangover from old file format,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lot is room flags.  A listing of room flag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</w:t>
        <w:tab/>
        <w:tab/>
        <w:t>(A)  A light source must be carried to see in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OB</w:t>
        <w:tab/>
        <w:tab/>
        <w:t>(C)  Monsters cannot enter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</w:t>
        <w:tab/>
        <w:tab/>
        <w:t>(D)  Room is inside (i.e. not affected by we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  <w:tab/>
        <w:tab/>
        <w:t>(J)  Room is limited to two characters (i.e. chat ro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</w:t>
        <w:tab/>
        <w:tab/>
        <w:t>(K)  Safe from pkilling and aggressive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</w:t>
        <w:tab/>
        <w:t>(L)  One character only can enter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_SHOP</w:t>
        <w:tab/>
        <w:t>(M)  see addendum about pe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CALL</w:t>
        <w:tab/>
        <w:t>(N)  players cannot use the 'recall'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ONLY</w:t>
        <w:tab/>
        <w:t>(O)  only the implementor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_ONLY</w:t>
        <w:tab/>
        <w:t>(P)  only gods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_ONLY</w:t>
        <w:tab/>
        <w:t>(Q)  only those of hero level or above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S_ONLY</w:t>
        <w:tab/>
        <w:t>(R)  only newbies (&lt;= 9) and gods may enter. (mud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</w:t>
        <w:tab/>
        <w:tab/>
        <w:t>(S)  mobs in this room will attack t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</w:t>
        <w:tab/>
        <w:tab/>
        <w:t>(T)  where command will not see characters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shops:  the room that the pets are to be sold in must be flagged act_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ets themselves must be loaded into the sequentially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if the shop is 1036, the pets MUST be loaded into 1037 for the s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lot is sector type.  A listing of sector typ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number  move pt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6         4       swi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WATER  7         -       bo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        9         -       fly spe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10         9       will eventually affect thirst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Exi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irections are signified by a line with D# on it, with #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 for north, 1 for east, 2 for south, 3 for west, 4 for up and 5 f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line containing D2 signifies an exit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wo exits in the same direction, one for good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evil, you may use numbers 6-11 for the evi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If you have only a D3 exit, all players will exit west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But, if you have both D3 and D9 exits, the good (align&gt;=0)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orugh the D3 exit, and the evil (align&lt;0) players will ex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9 exit.  If you have only a D9 exit, then only evil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it west from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Ex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ermines what will be seen if a charact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exit designates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river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hat would be seen if a character typed 'look south'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exit description.  Do not forget to put a tilde on the line *after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a river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Door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t you are working on is to be a door, you may define a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may access to open the door and will see when he ope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a dusty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doo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phrase will allow the character to type 'open trap' or 'open 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open down' to open the entryway, and when they do, they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open the trap do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Door state, Key vnum, Connecting room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ne sets the door as open, closed, locked, etc.  0 denote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1 denotes closed, and 2 denotes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two denotes the vnum of the key used to unlock the do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lockable and if you choose to have a key that allows it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three denotes the vnum of the room that this exit lin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extra, extra keywords, and extra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notes the beginning of an extra description.  Extras are used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om descriptions by giving keywords that may be looked at or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ore information.  Also, to have multiple sets of extra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l of the data under independent extr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the following roo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under a trellis on which climb beautiful roses.  A lovely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extends to the north and west of here, and a path leads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ummerhouse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utiful rose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mell sweet and are delicately soft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lli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made of wicker and pa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ield the following result when 'exa beautiful', 'exa ro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 beautiful' or 'look roses' wa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mell sweet and are delicately soft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llowing if 'look trellis' or 'exa trellis' wa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of wicker and pa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put a tilde after the keywords 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Mana recovery adjustments, Healing recove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covery rate is 100% (normal).  However, you may adjus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or hit points up or down to 1% of normal or 200% of normal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, the syntax is M &lt;number&gt;  (ie: M 90 to decrease mana to 90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rate) or H &lt;number&gt; to adjust hit point recovery (ie: H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healing by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75 H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ncreasing healing or mana recovery is a room op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y sparingly.  Decrease of healing/mana recovery may be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If your mud has clans, you may wish to have clan h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rom access by anyone who is not a member of that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room for the hall of clan Moons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 Moonston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ignifies the end of the room.  All rooms MUST be ended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#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tion that installs all the mobiles in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equips the mobiles, locks and closes any necessary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s any random room exits, and generally sets up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 area, the server executes each command in the list of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ce.  Each area is reset once when the server loads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it ages.  An area is reset if it is at least 3 area-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is empty of players, or if it is 15 area-minutes old and ha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area-minute' varies between 30 and 90 seconds of real tim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60 seconds.  The variation defeats area time-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RESETS section contains a series of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M    load a mobile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O    load an object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P    put an object in an object (gold in a saf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G    give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E    equip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D    set stat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R    randomiz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S    stop 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You may put a comment after an asterisk (*) on any l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at is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Loading a mobile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0 &lt;mobile vnum&gt; &lt;global mob limit&gt; &lt;room vnum&gt; &lt;local mob 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ignifies that a mobile is being loaded.  0 is a placeholder for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field.  The third slot is the vnum of the mobile to be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lot is the number of the room that the mobile i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; the fourth slot is the total number of copies of that mob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in the game world; the sixth is the number of cop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that may exist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 1 1000 6 10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mobile 1000 into room 1000 once, but allow you to pla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ies of that mobile in 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have multiple copies of the same mob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multiple resets for th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0 1000 6 1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1000 6 100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mobile 1000 into room 1000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oading an object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0 1000 0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0 &lt;object vnum&gt; 0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notes that an object is being loaded.  0 in both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 for a defunct reset slot.  The third slot is the object v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fth slot is the room it is being reset into.  Ergo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reset object 1000 into room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(O)bject ZX01 once into room ZX02.  Again, 0 denote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utting an object into anoth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0 1001 0 1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denotes that this reset is putting an object into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 entries denote placeholders for defunct slots.  The thi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num of the object that is being contained, the fifth slo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num of the container.  The sixth slot denotes the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at will be loaded into the container. 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 copies of object 1001 into contain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f you wish to have, for example, five mobiles carrying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backpacks' with 'bread' 'cheese' and 'water jug' item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 abandoned backpack with the same gear as would be in th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s, you are best off making a total of six *individual* 'back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nd resetting the *same* 'bread', 'cheese' and 'water'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explaining that one agai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multiple copies of a container resetting wit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ut into them, you are in fact having several identica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different vnums for the things to be put into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ackpacks with bread, cheese and water resetting into them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backpack to place the items into, the mud sometim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misplaces items.  If you have different containers,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come confused.  We are not sure what causes container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and doubtless this attempt at explanation is confu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ame items *going into* the containers but *not*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tem.  Get it?  Goo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iving an object to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1 1006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denotes that a give reset to a mobile is being done.  This rese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ing given into the inventory of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lot is an unused field that should sta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lot in the reset is the vnum of the object be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lot is the number of this item allowe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-1 for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give reset MUST be placed, in the reset ordering,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he mobile that the object is being given t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0 1000 1000 6 2 &lt;resetting mob 1000 into room 1000 with a glob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6 and a local limit of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0 1006 0 &lt;places object 1006 into the inventory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mob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Equipping an object to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 1007 -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enotes that an equip reset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lot is an unused field that should sta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lot indicates the vnum of the object being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lot is the number of this item allowe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-1 for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lot is the number of the wear location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(in this instance, 3, which is &lt;worn on fing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inger</w:t>
        <w:tab/>
        <w:t xml:space="preserve"> 1</w:t>
        <w:tab/>
        <w:tab/>
        <w:t>Right finger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(1)</w:t>
        <w:tab/>
        <w:t xml:space="preserve"> 3</w:t>
        <w:tab/>
        <w:tab/>
        <w:t>Neck (2)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rso</w:t>
        <w:tab/>
        <w:t xml:space="preserve"> 5</w:t>
        <w:tab/>
        <w:tab/>
        <w:t>Head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</w:t>
        <w:tab/>
        <w:tab/>
        <w:t xml:space="preserve"> 7</w:t>
        <w:tab/>
        <w:tab/>
        <w:t>Feet</w:t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</w:t>
        <w:tab/>
        <w:tab/>
        <w:t xml:space="preserve"> 9</w:t>
        <w:tab/>
        <w:tab/>
        <w:t>Arms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  <w:tab/>
        <w:tab/>
        <w:t>11</w:t>
        <w:tab/>
        <w:tab/>
        <w:t>About body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</w:t>
        <w:tab/>
        <w:tab/>
        <w:t>13</w:t>
        <w:tab/>
        <w:tab/>
        <w:t>Left Wrist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rist</w:t>
        <w:tab/>
        <w:t>15</w:t>
        <w:tab/>
        <w:tab/>
        <w:t>Wield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</w:t>
        <w:tab/>
        <w:tab/>
        <w:t>17</w:t>
        <w:tab/>
        <w:tab/>
        <w:t>Floating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wield)</w:t>
        <w:tab/>
        <w:t>19</w:t>
        <w:tab/>
        <w:tab/>
        <w:t>Face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oor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0 100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enotes that a door reset is being generated.  0 denotes a place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slot.  The third slot is the vnum of the room that the do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generated in.  The fourth slot is the direction of the do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generated in (since any room may have up to eleven door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is the condition that the door is being placed in.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astern door of room 1000 being set in a closed and lo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the correlating numbers for the door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/Evil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th</w:t>
        <w:tab/>
        <w:tab/>
        <w:t>1 East</w:t>
        <w:tab/>
        <w:tab/>
        <w:t>2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est</w:t>
        <w:tab/>
        <w:tab/>
        <w:t>4 Up</w:t>
        <w:tab/>
        <w:tab/>
        <w:t>5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only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orth</w:t>
        <w:tab/>
        <w:tab/>
        <w:t xml:space="preserve"> 7 East</w:t>
        <w:tab/>
        <w:tab/>
        <w:t xml:space="preserve"> 8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West</w:t>
        <w:tab/>
        <w:tab/>
        <w:t>10 Up</w:t>
        <w:tab/>
        <w:tab/>
        <w:t>11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oor flag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Normal exit, 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door resets 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door resets to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f you have a door going north from room 1001 to room 1002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door going south from room 1002 to room 1001, unless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1001 to be ONE 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Rando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0 1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denotes that the exits from a room will be randomized.  0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 for an unused slot.  The third slot is the vnum of th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s will be randomized in.  The fourth slot is the maximum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that will be randomized, ie: to randomize exits 0-3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4.  Only the normal directions may be randomized, the ev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may not be randomized, so the maximum value for the fourth slot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randomize exits 0-5 in room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Ending the re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denotes the end of the #RESE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for all LIMIT-NUMBERS, a '-1' means an infinit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mobiles, etc. can exist in the world, and the gam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up these objects/mobiles.  Keep this in mind, if you a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'-1' for a limit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omment your resets thorough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#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b#&gt; &lt;item types&gt; &lt;profit-buy&gt; &lt;p-sell&gt; &lt;op-hour&gt; &lt;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 2  3  4 10  0 </w:t>
        <w:tab/>
        <w:t xml:space="preserve"> 105  15 </w:t>
        <w:tab/>
        <w:t xml:space="preserve"> 0 23 </w:t>
        <w:tab/>
        <w:t>*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on the same line.  0 ends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, the mobile-vnum, is the 'keeper', or the mobil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keeper.  ALL MOBILES with that vnum will be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tem types&gt; section designates what the keeper will buy.  He ma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ive types of items, and zeroes must be placed in the shop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five.  (The wizard above buys scrolls, wands, st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and a zero is placed in the last option since he only buy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ings.  If all the slots were set to zero, he would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he would still sell what he was loaded as ha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cceptable object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Drink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War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Jewel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item type not listed in the above is not listed eith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to have a shopkeeper that would buy that type of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type of item can't be sold (like money :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fit-buy' number is a markup for players buying the i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points.  100 is nominal price;  150 is 50% marku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fit-sell' number is a markdown for players selling the i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points.  100 is nominal price, 75 is 25% markdow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ing markup should be at least 100, generally grea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markdown should be no more than 100, generally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n-hour' and 'close-hour' numbers define the ho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will do business.  For a 24-hour shop, these numb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 an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yond 'close-hour' to the end of the line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oom number for a shop.  Just load th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n to the room of your choice, via that #RESETS sec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a sentinel in the ACT-FLAGS section of the mobile in #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wandering shopkeeper, just make it non-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e shopkeeper sells are exactly those loaded by the 'G'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#RESETS for that shopkeeper.  These items replenis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sells an object to a shopkeeper, the shopkeeper will kee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if he, she, or it doesn't already have an identical object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sells to a shopkeeper, however, do not reple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should generally be flagged as NO_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#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mobvnum&gt; &lt;spec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000 breath_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are not assigned in the mobile structure itself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late directly to mobiles.  The procedure for assigning proced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ailed in another document, but the basic function is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cedure gives a mobile some added functionality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complicated actions than are normally possible. Examples are Hass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duties, the fido's ability to eat corpses, and the warring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ngerous neighborhood.  New specials can be requested, but don'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one else being willing to code one for you. At this time, n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ore than on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_breath_acid</w:t>
        <w:tab/>
        <w:t>Mobile breathes aci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breath_fire</w:t>
        <w:tab/>
        <w:t>Mobile breathes fire in combat (area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breath_frost</w:t>
        <w:tab/>
        <w:t>Mobile breathes frost in combat (area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breath_gas</w:t>
        <w:tab/>
        <w:tab/>
        <w:t>Mobile breathes poison gas in combat (area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breath_lightning</w:t>
        <w:tab/>
        <w:t>Mobile breathes lightning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breath_any</w:t>
        <w:tab/>
        <w:tab/>
        <w:t>Mobile may use any brea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cast_adept</w:t>
        <w:tab/>
        <w:tab/>
        <w:t>Mobile casts helpful spells on low-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cast_cleric</w:t>
        <w:tab/>
        <w:t>Mobile casts clerical spells (ALWAYS cleric ac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cast_judge</w:t>
        <w:tab/>
        <w:tab/>
        <w:t>Mobile fires bullets (for Mega-City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cast_mage</w:t>
        <w:tab/>
        <w:tab/>
        <w:t>Mobile casts mage spells (ALWAYS set the mage ac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_cast_undead</w:t>
        <w:tab/>
        <w:t>Mobile casts spells appropriate for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executioner</w:t>
        <w:tab/>
        <w:t>Mobile attacks Killers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fido</w:t>
        <w:tab/>
        <w:tab/>
        <w:t>Mobile devours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guard</w:t>
        <w:tab/>
        <w:tab/>
        <w:t>Mobile protects good-aligned people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janitor</w:t>
        <w:tab/>
        <w:tab/>
        <w:t>Mobile cleans up junk lying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poison</w:t>
        <w:tab/>
        <w:tab/>
        <w:t>Mobile has a pois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thief</w:t>
        <w:tab/>
        <w:tab/>
        <w:t>Mobile steals gold (ALWAYS set the thief ac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nasty_thief</w:t>
        <w:tab/>
        <w:t>Mobile attacks, robs, and runs (ALWAYS set thie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dog_pee</w:t>
        <w:tab/>
        <w:tab/>
        <w:t>Mobile will occasionally take a leak on someone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s are coded, but should NOT be us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ilored to specific mobiles.  Check them out online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r area-specific specials that can possibly be coded for your 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_cast_judge</w:t>
        <w:tab/>
        <w:tab/>
        <w:t>Mobile fires bullets (for Mega-City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troll_member</w:t>
        <w:tab/>
        <w:t>Mobile attacks ogre gang members (gangland mo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ogre_member</w:t>
        <w:tab/>
        <w:t>Mobile attacks troll gang members (gangland mo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patrolman</w:t>
        <w:tab/>
        <w:tab/>
        <w:t>Mobile tries to break up fights (gangland mo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mayor</w:t>
        <w:tab/>
        <w:tab/>
        <w:t>The Midgaard mayor special (opens/closes city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losing your are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end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a couple of carriage return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num is a unique number used to identify a mobile, object o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vnum for a mob as for an object or for a roo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keeps track of them separately) but NOT for different mobs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used in the portal and nexus spells.  Further spe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implemented.  Keep them rare and NEVER descri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as to suggest that it might be a warpston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a normal gem or rock except by ident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 will eventually identify components (including warpstones)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 will spec_janitor target trash as the first thing to pick up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-all for objects that fall under no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being picked with the pick lock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commonly use dice of more or less than six s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generating random numbers for damage, hit proba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1d11 (not possible in real life, but possibl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a value from 1 to 11.  2d4 would generate a range from 2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ultiple dice generates a belled result where a rang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ne (for example, 2d4 averages 5, whereas a range from 1 to 8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or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ing/monster within the game capable of the functions the area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  Note that mobiles that have ACT_SENTINEL (stay in on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mobile per se, but why quibble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kebox will 'play' songs either in the room you are in or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(over the MUSIC channel).  Ask your implementor for a list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ukebox (if used on your mud)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  <w:tab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rooms direction insensitive unless there is only one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has a south exit and a west exit, the line 'You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door' is a bad line.  However, if the southern doo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room, it's permissible.  Also, if you are using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direction sensitivity i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oom doesn't know if you've seen it before, so avoid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gaze on the mighty mirror of Zenabit for the first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putting sentiments into the mind of the reader.  If th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think' in it, it's probably bad, since you don't know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hat they think.  Try to convey things in another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think what you want them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intless anachronism.  It's tacky.  Areas should have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as well as logic to the rest of the world, instead of jus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of anachronism to provoke a titter the first time, and gra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iresome.  Strive for cleverness and w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extra descriptions in rooms especially, but also 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eshes the area out more.  Overdo extra descs rather than underdo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tility linker rooms.  If you have a long and winding road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tle -- write at least a couple of road rooms.  Be su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castle to the north' and not 'the castle in front of you'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ight have jus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'useless' objects for colour.  If the princess is the sort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, put some type furniture perfume in a type object vanity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 if looked for.  It too fleshes out the world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n wrote 600 useless objects for Cordreas Heart, but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rough (read, insane) as h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furniture in a room, write it as an object and load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sat on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_take objects (such as the donation pit) or mob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 and are sentinel (shopkeepers, adepts, etc.) write them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mobs, consider giving them no long description, just a ~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m as part of the room, to blend them into the worl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b can be killed, or the object taken, though, you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ong desc, since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ite descriptions of a mobile into the room descri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ad that mobile in the area.  Do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throne room.  A huge gold throne with the king of the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it is in front of you.  He cries out and several bodyguards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throne room.  A huge gold throne is immediately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ies depicting the greatness of the ruler whose castle you have 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all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b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the goblins is here.  He cries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b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guard screams and att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guard screams and att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guard screams and att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guard screams and att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ite an area that is too easy, or that has absurd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just to make it popular.  Do not rely on a mob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ly tough' as the sole balance to an otherwise overpowe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eople have soloed 30,000hp mobiles (admittedly, people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, but you get the idea).  A well-balanced it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hanted leather bracer) will ultimately earn popularit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be less likely to be adjusted by a disgusted implemen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ired of seeing people immort after spending a half day in you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n all the Real Studly Area Builders like Satin and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 at you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